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>TEMAT:</w:t>
        <w:tab/>
      </w:r>
      <w:r>
        <w:rPr>
          <w:b/>
          <w:sz w:val="28"/>
        </w:rPr>
        <w:t xml:space="preserve">Badanie rotacji Merkurego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POJĘCIA: </w:t>
        <w:tab/>
        <w:t xml:space="preserve">ruch obrotowy i obiegowy Merkurego, zasada działania radaru, efekt Dopplera, współrzędne astronomiczne,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MOCE:  program "CLEA - Mercury rotation”  pracujący w środowisku Windows na komputerach  typu IBM PC, słownik angielsko-polski i kalkulat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ADANIE: </w:t>
        <w:tab/>
        <w:t xml:space="preserve">Przeprowadzić symulowane obserwacje radarowe planety Merkury w celu wyznaczenia szybkości jego rotacj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SKAZÓWKI: </w:t>
        <w:tab/>
        <w:t>Idea eksperymentu polega na wykorzystaniu efektu Dopplera do wyznaczenia prędkości rotacji planety. Popatrzmy na rysunek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8600</wp:posOffset>
                </wp:positionH>
                <wp:positionV relativeFrom="paragraph">
                  <wp:posOffset>57785</wp:posOffset>
                </wp:positionV>
                <wp:extent cx="0" cy="1920240"/>
                <wp:effectExtent l="15875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55pt" to="318pt,155.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8280</wp:posOffset>
                </wp:positionH>
                <wp:positionV relativeFrom="paragraph">
                  <wp:posOffset>149225</wp:posOffset>
                </wp:positionV>
                <wp:extent cx="0" cy="192024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1.75pt" to="116.4pt,16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49225</wp:posOffset>
                </wp:positionV>
                <wp:extent cx="0" cy="194754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1.75pt" to="152.4pt,16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1240</wp:posOffset>
                </wp:positionH>
                <wp:positionV relativeFrom="paragraph">
                  <wp:posOffset>149225</wp:posOffset>
                </wp:positionV>
                <wp:extent cx="0" cy="192024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75pt" to="181.2pt,16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5720</wp:posOffset>
                </wp:positionH>
                <wp:positionV relativeFrom="paragraph">
                  <wp:posOffset>121920</wp:posOffset>
                </wp:positionV>
                <wp:extent cx="457200" cy="91440"/>
                <wp:effectExtent l="5080" t="5080" r="177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6pt;margin-top:9.6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5905</wp:posOffset>
                </wp:positionH>
                <wp:positionV relativeFrom="paragraph">
                  <wp:posOffset>140970</wp:posOffset>
                </wp:positionV>
                <wp:extent cx="254000" cy="2901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11.1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</wp:posOffset>
                </wp:positionH>
                <wp:positionV relativeFrom="paragraph">
                  <wp:posOffset>94615</wp:posOffset>
                </wp:positionV>
                <wp:extent cx="1376045" cy="133985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133992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44.4pt;margin-top:7.45pt;width:108.3pt;height:105.45pt;mso-wrap-style:none;v-text-anchor:middle">
                <v:fill o:detectmouseclick="t" type="solid" color2="#4d4d4d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1280160" cy="1371600"/>
                <wp:effectExtent l="17780" t="17780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3716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6pt;margin-top:7.45pt;width:100.75pt;height:107.95pt;mso-wrap-style:none;v-text-anchor:middle">
                <v:imagedata r:id="rId3" o:detectmouseclick="t"/>
                <v:stroke color="black" weight="34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8360</wp:posOffset>
                </wp:positionH>
                <wp:positionV relativeFrom="paragraph">
                  <wp:posOffset>186055</wp:posOffset>
                </wp:positionV>
                <wp:extent cx="181610" cy="635"/>
                <wp:effectExtent l="0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4.65pt" to="181.05pt,14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2840</wp:posOffset>
                </wp:positionH>
                <wp:positionV relativeFrom="paragraph">
                  <wp:posOffset>158750</wp:posOffset>
                </wp:positionV>
                <wp:extent cx="731520" cy="82296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2pt;margin-top:12.5pt;width:57.55pt;height:64.75pt;mso-wrap-style:none;v-text-anchor:middle">
                <v:fill o:detectmouseclick="t" on="false"/>
                <v:stroke color="black" weight="1908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8360</wp:posOffset>
                </wp:positionH>
                <wp:positionV relativeFrom="paragraph">
                  <wp:posOffset>103505</wp:posOffset>
                </wp:positionV>
                <wp:extent cx="181610" cy="635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8.15pt" to="181.05pt,8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6760</wp:posOffset>
                </wp:positionH>
                <wp:positionV relativeFrom="paragraph">
                  <wp:posOffset>39370</wp:posOffset>
                </wp:positionV>
                <wp:extent cx="274320" cy="640080"/>
                <wp:effectExtent l="5080" t="5080" r="635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63360 h 362880"/>
                            <a:gd name="textAreaBottom" fmla="*/ 2631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3.1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>Zbliżanie</w:t>
        <w:tab/>
        <w:tab/>
        <w:tab/>
        <w:t xml:space="preserve">     Oddala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158750</wp:posOffset>
                </wp:positionV>
                <wp:extent cx="274320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9720</wp:posOffset>
                </wp:positionH>
                <wp:positionV relativeFrom="paragraph">
                  <wp:posOffset>67310</wp:posOffset>
                </wp:positionV>
                <wp:extent cx="36576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3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7pt" to="116.35pt,1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8280</wp:posOffset>
                </wp:positionH>
                <wp:positionV relativeFrom="paragraph">
                  <wp:posOffset>161290</wp:posOffset>
                </wp:positionV>
                <wp:extent cx="0" cy="640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2.7pt" to="116.4pt,63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8280</wp:posOffset>
                </wp:positionH>
                <wp:positionV relativeFrom="paragraph">
                  <wp:posOffset>161290</wp:posOffset>
                </wp:positionV>
                <wp:extent cx="4572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2.7pt" to="152.35pt,12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5400</wp:posOffset>
                </wp:positionH>
                <wp:positionV relativeFrom="paragraph">
                  <wp:posOffset>161290</wp:posOffset>
                </wp:positionV>
                <wp:extent cx="182880" cy="64008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7pt" to="116.35pt,63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6440</wp:posOffset>
                </wp:positionH>
                <wp:positionV relativeFrom="paragraph">
                  <wp:posOffset>43180</wp:posOffset>
                </wp:positionV>
                <wp:extent cx="254000" cy="2901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3.4pt;mso-position-vertical-relative:text;margin-left:15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9960</wp:posOffset>
                </wp:positionH>
                <wp:positionV relativeFrom="paragraph">
                  <wp:posOffset>103505</wp:posOffset>
                </wp:positionV>
                <wp:extent cx="1188720" cy="3657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       </w:t>
                              <w:tab/>
                              <w:t xml:space="preserve">          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.15pt;mso-position-vertical-relative:text;margin-left:2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       </w:t>
                        <w:tab/>
                        <w:t xml:space="preserve">      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164465</wp:posOffset>
                </wp:positionV>
                <wp:extent cx="274320" cy="3657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95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8360</wp:posOffset>
                </wp:positionH>
                <wp:positionV relativeFrom="paragraph">
                  <wp:posOffset>113030</wp:posOffset>
                </wp:positionV>
                <wp:extent cx="181610" cy="635"/>
                <wp:effectExtent l="0" t="25400" r="6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8.9pt" to="181.05pt,8.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252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8280</wp:posOffset>
                </wp:positionH>
                <wp:positionV relativeFrom="paragraph">
                  <wp:posOffset>21590</wp:posOffset>
                </wp:positionV>
                <wp:extent cx="254000" cy="2901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1.7pt;mso-position-vertical-relative:text;margin-left:11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8360</wp:posOffset>
                </wp:positionH>
                <wp:positionV relativeFrom="paragraph">
                  <wp:posOffset>149225</wp:posOffset>
                </wp:positionV>
                <wp:extent cx="181610" cy="635"/>
                <wp:effectExtent l="0" t="25400" r="6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1.75pt" to="181.05pt,11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ys.1. Widok od strony bieguna planety</w:t>
        <w:tab/>
        <w:t xml:space="preserve">Rys.2. Widok planety z Ziemi po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Nadbiegający z lewej strony front pulsu radarowego osiąga najpierw punkt „a” na powierzchni Merkurego. Część sygnału odbija się i rozpoczyna powrotną podróż na Ziemię (będzie to pierwsze echo jakie zarejestruje radioteleskop). Pozostałe części frontu lecą dalej odbijając się od coraz dalszych fragmentów powierzchni planety. Kolejne echa są jednak opóźnione, a dodatkowy dystans jaki mają do przebycia wynosi :  2d=(c </w:t>
      </w:r>
      <w:r>
        <w:rPr>
          <w:rFonts w:eastAsia="Symbol" w:cs="Symbol" w:ascii="Symbol" w:hAnsi="Symbol"/>
        </w:rPr>
        <w:t></w:t>
      </w:r>
      <w:r>
        <w:rPr/>
        <w:t xml:space="preserve">t) (gdzie </w:t>
      </w:r>
      <w:r>
        <w:rPr>
          <w:rFonts w:eastAsia="Symbol" w:cs="Symbol" w:ascii="Symbol" w:hAnsi="Symbol"/>
        </w:rPr>
        <w:t></w:t>
      </w:r>
      <w:r>
        <w:rPr/>
        <w:t xml:space="preserve">t jest czasem opóźnienia zarejestrowania danego echa w stosunku do echa pierwotnego). Nasz radioteleskop zarejestruje cztery opóźnione echa po czasach 120, 210, 300 i 390 mikrosekund. </w:t>
      </w:r>
    </w:p>
    <w:p>
      <w:pPr>
        <w:pStyle w:val="TextBody"/>
        <w:rPr/>
      </w:pPr>
      <w:r>
        <w:rPr/>
        <w:tab/>
        <w:t xml:space="preserve">Obliczamy następujące wielkości pomocnicze: </w:t>
      </w:r>
    </w:p>
    <w:p>
      <w:pPr>
        <w:pStyle w:val="TextBody"/>
        <w:jc w:val="center"/>
        <w:rPr/>
      </w:pPr>
      <w:r>
        <w:rPr/>
        <w:t>x = R</w:t>
      </w:r>
      <w:r>
        <w:rPr>
          <w:vertAlign w:val="subscript"/>
        </w:rPr>
        <w:t>Merc</w:t>
      </w:r>
      <w:r>
        <w:rPr/>
        <w:t>–d, y = (R</w:t>
      </w:r>
      <w:r>
        <w:rPr>
          <w:vertAlign w:val="subscript"/>
        </w:rPr>
        <w:t>Merc</w:t>
      </w:r>
      <w:r>
        <w:rPr>
          <w:vertAlign w:val="superscript"/>
        </w:rPr>
        <w:t xml:space="preserve">2 </w:t>
      </w:r>
      <w:r>
        <w:rPr/>
        <w:t>– 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.5</w:t>
      </w:r>
      <w:r>
        <w:rPr/>
        <w:t xml:space="preserve"> </w:t>
        <w:tab/>
      </w:r>
    </w:p>
    <w:p>
      <w:pPr>
        <w:pStyle w:val="TextBody"/>
        <w:rPr/>
      </w:pPr>
      <w:r>
        <w:rPr/>
        <w:t>(gdzie R</w:t>
      </w:r>
      <w:r>
        <w:rPr>
          <w:vertAlign w:val="subscript"/>
        </w:rPr>
        <w:t>merc</w:t>
      </w:r>
      <w:r>
        <w:rPr/>
        <w:t xml:space="preserve"> jest promieniem planety i wynoci 2420 km)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Echa odbite od punktów „b” i „c” będą miały na skutek rotacji  planety inne przesunięcia Dopplerowskie. Jinie jednakowej prędkości radialnej na tarczy Merkurego są odcinkami równoległymi do rzytu osi rotacji planety (rys.2.) W danej chwili sygnał ulega odbiciu od okręgu naniesionego na rysunku tarczy linią oprzerywaną. Nasz radioteleskop zarejestruje cztery opóźnione echa,  a po ich odbiorze ich profile zostaną wyświetlone w oddzielnych oknach.</w:t>
      </w:r>
    </w:p>
    <w:p>
      <w:pPr>
        <w:pStyle w:val="Normal"/>
        <w:tabs>
          <w:tab w:val="clear" w:pos="708"/>
          <w:tab w:val="left" w:pos="1068" w:leader="none"/>
        </w:tabs>
        <w:ind w:firstLine="708"/>
        <w:jc w:val="both"/>
        <w:rPr/>
      </w:pPr>
      <w:r>
        <w:rPr>
          <w:sz w:val="28"/>
        </w:rPr>
        <w:t xml:space="preserve">Wielkości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vertAlign w:val="subscript"/>
        </w:rPr>
        <w:t xml:space="preserve"> right</w:t>
      </w:r>
      <w:r>
        <w:rPr>
          <w:sz w:val="28"/>
        </w:rPr>
        <w:t xml:space="preserve"> i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vertAlign w:val="subscript"/>
        </w:rPr>
        <w:t>left</w:t>
      </w:r>
      <w:r>
        <w:rPr>
          <w:sz w:val="28"/>
        </w:rPr>
        <w:t xml:space="preserve"> są zmierzonymi na profilach przesunięciami odbitych sygnałów. Kolejno obliczamy połówkowe (rotacyjne) poszerzenie całego sygnału.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vertAlign w:val="subscript"/>
        </w:rPr>
        <w:t>avr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vertAlign w:val="subscript"/>
        </w:rPr>
        <w:t xml:space="preserve"> right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vertAlign w:val="subscript"/>
        </w:rPr>
        <w:t>left</w:t>
      </w:r>
      <w:r>
        <w:rPr>
          <w:sz w:val="28"/>
        </w:rPr>
        <w:t>) / 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bliczone całkowite poszerzenie jest oczywiście spowodowane przez punkty na powierzchni planety które się zbliżają do Ziemi jak i przez te które się oddalają. Amplituda prędkości obliczona z takiego przesunięcia byłaby podwojonym rzutem prędkości liniowej Merkurego.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vertAlign w:val="subscript"/>
        </w:rPr>
        <w:t>c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vertAlign w:val="subscript"/>
        </w:rPr>
        <w:t>avr</w:t>
      </w:r>
      <w:r>
        <w:rPr>
          <w:sz w:val="28"/>
        </w:rPr>
        <w:t>/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rzystając  prawa Dopplera liczymy rzut prędkości liniowej planety: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o</w:t>
      </w:r>
      <w:r>
        <w:rPr>
          <w:sz w:val="28"/>
        </w:rPr>
        <w:t>=c</w:t>
      </w:r>
      <w:r>
        <w:rPr>
          <w:rFonts w:eastAsia="Symbol" w:cs="Symbol" w:ascii="Symbol" w:hAnsi="Symbol"/>
          <w:sz w:val="28"/>
        </w:rPr>
        <w:t></w:t>
      </w:r>
      <w:r>
        <w:rPr>
          <w:sz w:val="28"/>
        </w:rPr>
        <w:t>f</w:t>
      </w:r>
      <w:r>
        <w:rPr>
          <w:sz w:val="28"/>
          <w:vertAlign w:val="subscript"/>
        </w:rPr>
        <w:t>c</w:t>
      </w:r>
      <w:r>
        <w:rPr>
          <w:sz w:val="28"/>
        </w:rPr>
        <w:t>/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stępnie obliczamy prędkość liniową Merkurego: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V=V</w:t>
      </w:r>
      <w:r>
        <w:rPr>
          <w:sz w:val="28"/>
          <w:vertAlign w:val="subscript"/>
        </w:rPr>
        <w:t>o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R</w:t>
      </w:r>
      <w:r>
        <w:rPr>
          <w:sz w:val="28"/>
          <w:vertAlign w:val="subscript"/>
        </w:rPr>
        <w:t>Merc</w:t>
      </w:r>
      <w:r>
        <w:rPr>
          <w:sz w:val="28"/>
        </w:rPr>
        <w:t>/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okres obrotu:</w:t>
      </w:r>
    </w:p>
    <w:p>
      <w:pPr>
        <w:pStyle w:val="Normal"/>
        <w:jc w:val="center"/>
        <w:rPr/>
      </w:pPr>
      <w:r>
        <w:rPr>
          <w:sz w:val="28"/>
        </w:rPr>
        <w:t>P 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erc </w:t>
      </w:r>
      <w:r>
        <w:rPr>
          <w:sz w:val="28"/>
        </w:rPr>
        <w:t>/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RZEBIEG ĆWICZENI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Jak uruchomić symulowane obserwacje.</w:t>
      </w:r>
    </w:p>
    <w:p>
      <w:pPr>
        <w:pStyle w:val="Normal"/>
        <w:jc w:val="both"/>
        <w:rPr/>
      </w:pPr>
      <w:r>
        <w:rPr>
          <w:sz w:val="28"/>
        </w:rPr>
        <w:tab/>
        <w:t xml:space="preserve">Po uruchomieniu komputera i środowiska Windows (pod nadzorem prowadzącego!!!) należy uruchomić program "CLEA - Mercury rotation". Z czołówki programu wybrać opcję </w:t>
      </w:r>
      <w:r>
        <w:rPr>
          <w:b/>
          <w:sz w:val="28"/>
        </w:rPr>
        <w:t>Log In...</w:t>
      </w:r>
      <w:r>
        <w:rPr>
          <w:sz w:val="28"/>
        </w:rPr>
        <w:t xml:space="preserve"> i wpisać swoje nazwiska, kończymy wybierając </w:t>
      </w:r>
      <w:r>
        <w:rPr>
          <w:b/>
          <w:sz w:val="28"/>
        </w:rPr>
        <w:t>Ok</w:t>
      </w:r>
      <w:r>
        <w:rPr>
          <w:sz w:val="28"/>
        </w:rPr>
        <w:t xml:space="preserve"> i potwierdzając to. Następnie należy wybrać </w:t>
      </w:r>
      <w:r>
        <w:rPr>
          <w:b/>
          <w:sz w:val="28"/>
        </w:rPr>
        <w:t>Start</w:t>
      </w:r>
      <w:r>
        <w:rPr>
          <w:sz w:val="28"/>
        </w:rPr>
        <w:t xml:space="preserve"> aby uruchomić symulację obserwacji. Od tego momentu aż do zakończenia ćwiczenia (przez wybranie opcji </w:t>
      </w:r>
      <w:r>
        <w:rPr>
          <w:b/>
          <w:sz w:val="28"/>
        </w:rPr>
        <w:t>Quit</w:t>
      </w:r>
      <w:r>
        <w:rPr>
          <w:sz w:val="28"/>
        </w:rPr>
        <w:t>) komputer symuluje pulpit kontrolny radioteleskopu wraz z oprzyrządowani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bsługa teleskopu.</w:t>
      </w:r>
    </w:p>
    <w:p>
      <w:pPr>
        <w:pStyle w:val="Normal"/>
        <w:jc w:val="both"/>
        <w:rPr/>
      </w:pPr>
      <w:r>
        <w:rPr>
          <w:sz w:val="28"/>
        </w:rPr>
        <w:tab/>
        <w:t xml:space="preserve">Obserwator steruje teleskopem przez wydawanie myszą  odpowiednich komend (są one wyeksponowane w ramkach na szarym tle). Obok komend, na białym tle wypisane są informacje o aktualnych parametrach teleskopu. Aby uruchomić teleskop należy wybrać opcje </w:t>
      </w:r>
      <w:r>
        <w:rPr>
          <w:b/>
          <w:sz w:val="28"/>
        </w:rPr>
        <w:t xml:space="preserve">Tracking, </w:t>
      </w:r>
      <w:r>
        <w:rPr>
          <w:sz w:val="28"/>
        </w:rPr>
        <w:t>która powoduje</w:t>
      </w:r>
      <w:r>
        <w:rPr>
          <w:b/>
          <w:sz w:val="28"/>
        </w:rPr>
        <w:t xml:space="preserve"> w</w:t>
      </w:r>
      <w:r>
        <w:rPr>
          <w:sz w:val="28"/>
        </w:rPr>
        <w:t xml:space="preserve">łączanie i wyłączanie prowadzenia teleskopu. Następnie należy przy pomocy komendy </w:t>
      </w:r>
      <w:r>
        <w:rPr>
          <w:b/>
          <w:sz w:val="28"/>
        </w:rPr>
        <w:t>Set Coordinates</w:t>
      </w:r>
      <w:r>
        <w:rPr>
          <w:sz w:val="28"/>
        </w:rPr>
        <w:t xml:space="preserve"> przemieścić tak by celował w aktualną pozycję Merkurego. Potrzebna jest do tego znajomość współrzędnych planety w danej chwili. Można je odszukać w rocznikach astronomicznych lub obliczyć przy pomocy opcji </w:t>
      </w:r>
      <w:r>
        <w:rPr>
          <w:b/>
          <w:sz w:val="28"/>
        </w:rPr>
        <w:t>Ephemeris.</w:t>
      </w:r>
      <w:r>
        <w:rPr>
          <w:sz w:val="28"/>
        </w:rPr>
        <w:t xml:space="preserve"> (robimy to przed wydaniem komendy </w:t>
      </w:r>
      <w:r>
        <w:rPr>
          <w:b/>
          <w:sz w:val="28"/>
        </w:rPr>
        <w:t>Set Coordinates</w:t>
      </w:r>
      <w:r>
        <w:rPr>
          <w:sz w:val="28"/>
        </w:rPr>
        <w:t>, aby komputer pamiętał wartości obliczonych współrzędnych nie wolno zamknąć okna z wynikami obliczeń aż do momentu nastawienia teleskopu, można jednak to okno zminimalizować i przenosić). Teraz po rozkazie ustawienia współrzędnych niebieskich (</w:t>
      </w:r>
      <w:r>
        <w:rPr>
          <w:rFonts w:eastAsia="Symbol" w:cs="Symbol" w:ascii="Symbol" w:hAnsi="Symbol"/>
          <w:sz w:val="28"/>
        </w:rPr>
        <w:t></w:t>
      </w:r>
      <w:ins w:id="0" w:author="Waldemar Ogloza" w:date="2005-12-12T12:58:00Z">
        <w:r>
          <w:rPr>
            <w:sz w:val="28"/>
          </w:rPr>
          <w:t>,</w:t>
        </w:r>
      </w:ins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) komputer zapyta o zgodę użycia współrzędnych przez siebie wyliczonych,na które teleskop nastawi automatycznie. Czas przestawiania teleskopu wynosi około 20 sekund. Teraz można rozpocząć eksperyment czyli wysłać w stronę Merkurego impuls radarowy na częstości 430MHz. Robimy to poleceniem </w:t>
      </w:r>
      <w:r>
        <w:rPr>
          <w:b/>
          <w:sz w:val="28"/>
        </w:rPr>
        <w:t>Send Pulse</w:t>
      </w:r>
      <w:r>
        <w:rPr>
          <w:sz w:val="28"/>
        </w:rPr>
        <w:t>. Rysunek profilu wysłanego sygnału zostanie umieszczony w nowym oknie (tego okna jak i innych z profilami sygnałów odbitych nie można zamykać bez utraty danych w nich zawartych, można je minimalizować i przesuwać). Informacja o częstości wyemitowanego sygnału znajduje się w lewym, dolnym rogu w ramce (</w:t>
      </w:r>
      <w:r>
        <w:rPr>
          <w:i/>
          <w:sz w:val="28"/>
        </w:rPr>
        <w:t>Transmit Frequency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 centralnej części pulpitu obserwator widzi aktualny obraz  centralnych rejonów Układu Słonecznego (Słońce, Merkury, Wenus i Ziemia) z zaznaczonym na zielono aktualnym położeniu sygnału. W górnej części widnieje informacja o czasie przelotu sygnału. Po powrocie odbitego sygnału na Ziemię radioteleskop przechwytuje kolejne echa i rejestruje je w oddzielnych okna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Pomiary częśtości odbitego sygnału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Na pierwszym profilu (echo z punku ‘a’ zaznaczamy maksimum natężenia (przez dwukrotne kliknięcie myszą w wybrane miejsce rysunku). Na profilach ech  opóźnionych widać więcej niż jedno maksimum. Zaznaczamy (także myszą)  dwa maksima o największym przesunięciu Dopplerowskim w lewo i prawo (echa z punktów ‘b’ i ‘c’). Kiedy wszystkie profile zostaną już oznaczone należy wybrać opcję </w:t>
      </w:r>
      <w:r>
        <w:rPr>
          <w:b/>
          <w:sz w:val="28"/>
        </w:rPr>
        <w:t>Pulse</w:t>
      </w:r>
      <w:r>
        <w:rPr>
          <w:sz w:val="28"/>
        </w:rPr>
        <w:t xml:space="preserve"> a w niej podopcję </w:t>
      </w:r>
      <w:r>
        <w:rPr>
          <w:b/>
          <w:sz w:val="28"/>
        </w:rPr>
        <w:t>Record Measurements</w:t>
      </w:r>
      <w:r>
        <w:rPr>
          <w:sz w:val="28"/>
        </w:rPr>
        <w:t>, pozwala ona zapisać położenie zaznaczonych maksim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bliczenia</w:t>
      </w:r>
    </w:p>
    <w:p>
      <w:pPr>
        <w:pStyle w:val="Normal"/>
        <w:jc w:val="both"/>
        <w:rPr/>
      </w:pPr>
      <w:r>
        <w:rPr>
          <w:sz w:val="28"/>
        </w:rPr>
        <w:tab/>
        <w:t xml:space="preserve">Wybrać opcję </w:t>
      </w:r>
      <w:r>
        <w:rPr>
          <w:b/>
          <w:sz w:val="28"/>
        </w:rPr>
        <w:t>Work Sheet</w:t>
      </w:r>
      <w:r>
        <w:rPr>
          <w:sz w:val="28"/>
        </w:rPr>
        <w:t>. W każdej z czterech kolumn (każda dla jednego zarejestrowanego echa) wpisać obliczone wielkości d, x i y, (które można obliczyć jeszcze w czasie lotu sygnału) oraz zostałe wielkości obliczne na podstawie odebranych odbityczch sygnałów. Gdy cała tabela zostanie uzupełniona wybierz (dla każdej kolumny) opcję</w:t>
      </w:r>
      <w:r>
        <w:rPr>
          <w:b/>
          <w:sz w:val="28"/>
        </w:rPr>
        <w:t xml:space="preserve"> Check</w:t>
      </w:r>
      <w:r>
        <w:rPr>
          <w:sz w:val="28"/>
        </w:rPr>
        <w:t xml:space="preserve"> która sprawdza poprawność oblicze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o zakończeniu pracy z programem obliczyć średnią z uzyskanych wartości okresu rotacji Merkurego, jako niepewność przyjąć połowę różnicy pomiędzy maksymalną i minimalną zmierzoną wartością okresu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Oblicz długość merkuriańskiej doby gwiazdowej i słonecznej w dniach ziemskich i w latach merkuriańskich. Oblicz stosunek doby gwiazdowej i roku merkuriańskiegon oraz porównaj do ze stosunkiem okresu obrotu i obiegu Księży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5T19:00:00Z</dcterms:created>
  <dc:creator>Waldemar Ogłoza</dc:creator>
  <dc:description/>
  <dc:language>en-US</dc:language>
  <cp:lastModifiedBy>Waldemar Ogloza</cp:lastModifiedBy>
  <cp:lastPrinted>1994-12-03T20:51:00Z</cp:lastPrinted>
  <dcterms:modified xsi:type="dcterms:W3CDTF">2005-12-12T12:27:00Z</dcterms:modified>
  <cp:revision>18</cp:revision>
  <dc:subject>pracownia</dc:subject>
  <dc:title>Instrukcja do fotometrii plejad</dc:title>
</cp:coreProperties>
</file>