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40"/>
          <w:szCs w:val="40"/>
        </w:rPr>
        <w:t>Wyznaczenie warto</w:t>
      </w:r>
      <w:r>
        <w:rPr>
          <w:b/>
          <w:smallCaps/>
          <w:sz w:val="46"/>
          <w:szCs w:val="46"/>
        </w:rPr>
        <w:t>ś</w:t>
      </w:r>
      <w:r>
        <w:rPr>
          <w:b/>
          <w:smallCaps/>
          <w:sz w:val="40"/>
          <w:szCs w:val="40"/>
        </w:rPr>
        <w:t>ci sta</w:t>
      </w:r>
      <w:r>
        <w:rPr>
          <w:b/>
          <w:smallCaps/>
          <w:sz w:val="32"/>
          <w:szCs w:val="32"/>
        </w:rPr>
        <w:t>Ł</w:t>
      </w:r>
      <w:r>
        <w:rPr>
          <w:b/>
          <w:smallCaps/>
          <w:sz w:val="40"/>
          <w:szCs w:val="40"/>
        </w:rPr>
        <w:t>ej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Hubble'a.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ćwiczenia jest przeprowadzenie symulowanych obserwacji spektralnych kilku gromad galaktyk w celu wyznaczenia ich prędkości radialnej i odległości  oraz wyznaczenie wartości stałej Hubble'a. Symulacje obserwacji przeprowadza angielskojęzyczny program "Hubble redshift" pracujący w środowisku Windows na komputerach  typu IBM P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ymag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la sprawnego przeprowadzenia obserwacji wymagana jest znajomość następujących pojęć i zagadnień: obserwowane i absolutne wielkości gwiazdowe, efekt Dopplera, przesunięcie ku czerwieni, prawo Hubble'a, współrzędne astronomiczne, a także podstawowa umiejętność pracy z IBM PC w systemie Window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trakcie pracy pomocny może się okazać słownik angielsko-polski i kalkula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uruchomić symulowane obserwacj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 uruchomieniu komputera i środowiska Windows (pod nadzorem prowadzącego!!!) należy uruchomić program "CLEA Hubble redshift". Z czołówki programu wybrać opcję </w:t>
      </w:r>
      <w:r>
        <w:rPr>
          <w:b/>
          <w:sz w:val="24"/>
          <w:szCs w:val="24"/>
        </w:rPr>
        <w:t>Log In...</w:t>
      </w:r>
      <w:r>
        <w:rPr>
          <w:sz w:val="24"/>
          <w:szCs w:val="24"/>
        </w:rPr>
        <w:t xml:space="preserve"> i wpisać swoje nazwiska, kończymy wybierając </w:t>
      </w:r>
      <w:r>
        <w:rPr>
          <w:b/>
          <w:sz w:val="24"/>
          <w:szCs w:val="24"/>
        </w:rPr>
        <w:t>Ok</w:t>
      </w:r>
      <w:r>
        <w:rPr>
          <w:sz w:val="24"/>
          <w:szCs w:val="24"/>
        </w:rPr>
        <w:t xml:space="preserve"> i potwierdzając to. Następnie należy wybrać </w:t>
      </w:r>
      <w:r>
        <w:rPr>
          <w:b/>
          <w:sz w:val="24"/>
          <w:szCs w:val="24"/>
        </w:rPr>
        <w:t>Start</w:t>
      </w:r>
      <w:r>
        <w:rPr>
          <w:sz w:val="24"/>
          <w:szCs w:val="24"/>
        </w:rPr>
        <w:t xml:space="preserve"> aby uruchomić symulację obserwacji. Od tego momentu aż do zakończenia ćwiczenia (przez wybranie opcji </w:t>
      </w:r>
      <w:r>
        <w:rPr>
          <w:b/>
          <w:sz w:val="24"/>
          <w:szCs w:val="24"/>
        </w:rPr>
        <w:t>Quit)</w:t>
      </w:r>
      <w:r>
        <w:rPr>
          <w:sz w:val="24"/>
          <w:szCs w:val="24"/>
        </w:rPr>
        <w:t xml:space="preserve"> komputer symuluje pulpit kontrolny teleskopu optycznego wraz z oprzyrządowani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ługa teleskop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ulpit teleskopu jest podzielony na trzy czę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ewa strona</w:t>
        <w:tab/>
        <w:t>- stanowi blok sterowania ruchami teleskopu i kopuł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entrum</w:t>
        <w:tab/>
        <w:t>- obraz widziany przez teleskop w danej chwi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rawa strona</w:t>
        <w:tab/>
        <w:t>- blok sterowania spektrografem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bserwator steruje teleskopem przez wydawanie myszą  odpowiednich komend (są one wyeksponowane w ramkach na szarym tle). Obok komend, na białym tle wypisane są informacje o aktualnych parametrach teleskopu. Aby obserwować konkretną gromadę galaktyk  wybież z menu opcję </w:t>
      </w:r>
      <w:r>
        <w:rPr>
          <w:b/>
          <w:sz w:val="24"/>
          <w:szCs w:val="24"/>
        </w:rPr>
        <w:t>Change Field ... </w:t>
      </w:r>
      <w:r>
        <w:rPr>
          <w:sz w:val="24"/>
          <w:szCs w:val="24"/>
        </w:rPr>
        <w:t>,i podaj nazwę tej gromad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lok sterowania ruchem telesko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me</w:t>
      </w:r>
      <w:r>
        <w:rPr>
          <w:sz w:val="24"/>
          <w:szCs w:val="24"/>
        </w:rPr>
        <w:tab/>
        <w:tab/>
        <w:t>- Otwieranie i zamykanie kopuł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  Aby teleskop cokolwiek widział kopułę należy otworzyć (</w:t>
      </w:r>
      <w:r>
        <w:rPr>
          <w:i/>
          <w:sz w:val="24"/>
          <w:szCs w:val="24"/>
        </w:rPr>
        <w:t>Open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racking</w:t>
      </w:r>
      <w:r>
        <w:rPr>
          <w:sz w:val="24"/>
          <w:szCs w:val="24"/>
        </w:rPr>
        <w:tab/>
        <w:t>- Włączanie i wyłączanie prowadzenia telesko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  Aby gwiazdy nie "uciekały" z pola widzenia prowadzenie ma być włączone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  (</w:t>
      </w:r>
      <w:r>
        <w:rPr>
          <w:i/>
          <w:sz w:val="24"/>
          <w:szCs w:val="24"/>
        </w:rPr>
        <w:t>O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lew Rate</w:t>
      </w:r>
      <w:r>
        <w:rPr>
          <w:sz w:val="24"/>
          <w:szCs w:val="24"/>
        </w:rPr>
        <w:tab/>
        <w:t>- Wybieranie prędkości ruchów drobnych teleskop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,W,S,E</w:t>
      </w:r>
      <w:r>
        <w:rPr>
          <w:sz w:val="24"/>
          <w:szCs w:val="24"/>
        </w:rPr>
        <w:tab/>
        <w:t xml:space="preserve">- Ikony  drobnych ruchów teleskopu. Jeśli teleskop jest w ruchu zapala si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  czerwony znak obok ikony kierunku ruchu. Wyłączenie ruchu następuje p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  puszczeniu lewego  klawisza mys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onitor</w:t>
      </w:r>
      <w:r>
        <w:rPr>
          <w:sz w:val="24"/>
          <w:szCs w:val="24"/>
        </w:rPr>
        <w:tab/>
        <w:t xml:space="preserve">- Przełączanie widoku nieba pomiędzy instrumentem głównym a szukacz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  (lunetką pomocnicz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et Coordinates</w:t>
      </w:r>
      <w:r>
        <w:rPr>
          <w:sz w:val="24"/>
          <w:szCs w:val="24"/>
        </w:rPr>
        <w:t xml:space="preserve"> </w:t>
        <w:tab/>
        <w:t xml:space="preserve">- Ten rozkaz umożliwia ręczne wprowadzenie współrzędnych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  niebieskich (</w:t>
      </w:r>
      <w:r>
        <w:rPr>
          <w:rFonts w:cs="Symbol" w:ascii="Symbol" w:hAnsi="Symbol"/>
          <w:sz w:val="24"/>
          <w:szCs w:val="24"/>
        </w:rPr>
        <w:t></w:t>
      </w:r>
      <w:r>
        <w:rPr>
          <w:sz w:val="24"/>
          <w:szCs w:val="24"/>
        </w:rPr>
        <w:t>), na które teleskop nastawi się automatycz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centralnej części pulpitu obserwator widzi aktualny obraz z teleskopu w jednym z trzech możliwych wariant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kopuły </w:t>
        <w:tab/>
        <w:tab/>
        <w:tab/>
        <w:tab/>
        <w:t>- kiedy kopuła jest zamknię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ebo w małym powiększeniu</w:t>
        <w:tab/>
        <w:t>- podczas pracy z szukaczem (</w:t>
      </w:r>
      <w:r>
        <w:rPr>
          <w:i/>
          <w:sz w:val="24"/>
          <w:szCs w:val="24"/>
        </w:rPr>
        <w:t>Finder</w:t>
      </w:r>
      <w:r>
        <w:rPr>
          <w:sz w:val="24"/>
          <w:szCs w:val="24"/>
        </w:rPr>
        <w:t xml:space="preserve">). W centrum obraz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  czerwony kwadrat reprezentuje pole widzenia głów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  instrumen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iebo w dużym powiększeniu</w:t>
        <w:tab/>
        <w:t>- w czasie pracy z głównym instrumentem (</w:t>
      </w:r>
      <w:r>
        <w:rPr>
          <w:i/>
          <w:sz w:val="24"/>
          <w:szCs w:val="24"/>
        </w:rPr>
        <w:t>Instrument</w:t>
      </w:r>
      <w:r>
        <w:rPr>
          <w:sz w:val="24"/>
          <w:szCs w:val="24"/>
        </w:rPr>
        <w:t xml:space="preserve">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  Pionowe czerwone linie reprezentują szczelin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  obserwacyjną spekrograf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lok sterowania spektrografe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ake reading</w:t>
      </w:r>
      <w:r>
        <w:rPr>
          <w:sz w:val="24"/>
          <w:szCs w:val="24"/>
        </w:rPr>
        <w:tab/>
        <w:t xml:space="preserve"> - </w:t>
        <w:tab/>
        <w:tab/>
        <w:t xml:space="preserve">Włączenie pomiarów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art/Resume Count</w:t>
        <w:tab/>
      </w:r>
      <w:r>
        <w:rPr>
          <w:sz w:val="24"/>
          <w:szCs w:val="24"/>
        </w:rPr>
        <w:t>-</w:t>
        <w:tab/>
        <w:t>Uruchomienie licznika fotonów spektrograf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op Count</w:t>
        <w:tab/>
      </w:r>
      <w:r>
        <w:rPr>
          <w:sz w:val="24"/>
          <w:szCs w:val="24"/>
        </w:rPr>
        <w:t xml:space="preserve">- </w:t>
        <w:tab/>
        <w:tab/>
        <w:t>Zatrzymanie licznik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turn </w:t>
        <w:tab/>
      </w:r>
      <w:r>
        <w:rPr>
          <w:sz w:val="24"/>
          <w:szCs w:val="24"/>
        </w:rPr>
        <w:t xml:space="preserve">- </w:t>
        <w:tab/>
        <w:tab/>
        <w:t>Powrót do podglądu nie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 włączeniu pomiarów konsola wyświetla na bieżąco uzyskiwane widmo. Oś pozioma przedstawia długość fali a pionowa względną intensywność. Ponadto podawane są następujące informacj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Object</w:t>
        <w:tab/>
      </w:r>
      <w:r>
        <w:rPr>
          <w:sz w:val="24"/>
          <w:szCs w:val="24"/>
        </w:rPr>
        <w:tab/>
        <w:t>- Nazwa obserwowanego obi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pparent Magnitude</w:t>
      </w:r>
      <w:r>
        <w:rPr>
          <w:sz w:val="24"/>
          <w:szCs w:val="24"/>
        </w:rPr>
        <w:tab/>
        <w:t>- Obserwowana jasność galaktyki (w wielkościach gwiazdowyc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hoton Count</w:t>
        <w:tab/>
      </w:r>
      <w:r>
        <w:rPr>
          <w:sz w:val="24"/>
          <w:szCs w:val="24"/>
        </w:rPr>
        <w:t>- Całkowita liczba zaobserwowanych fotonów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er pixel</w:t>
      </w:r>
      <w:r>
        <w:rPr>
          <w:sz w:val="24"/>
          <w:szCs w:val="24"/>
        </w:rPr>
        <w:tab/>
        <w:t>- Liczba zaobserwowanych fotonów przez pojedynczy piksel spektrograf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ntegration</w:t>
      </w:r>
      <w:r>
        <w:rPr>
          <w:sz w:val="24"/>
          <w:szCs w:val="24"/>
        </w:rPr>
        <w:tab/>
        <w:t>- Aktualny czas sumowania sygnał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ignal/Noise</w:t>
      </w:r>
      <w:r>
        <w:rPr>
          <w:sz w:val="24"/>
          <w:szCs w:val="24"/>
        </w:rPr>
        <w:tab/>
        <w:t>- Stosunek sygnału do szu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 zatrzymaniu licznika i po przemieszczeniu kursora na pole wykresu, przyciskając lewy guzik myszy można odczytać współrzędne kursora X i Y, a także odpowiadającą temu długość fali (</w:t>
      </w:r>
      <w:r>
        <w:rPr>
          <w:i/>
          <w:sz w:val="24"/>
          <w:szCs w:val="24"/>
        </w:rPr>
        <w:t>WaveLength</w:t>
      </w:r>
      <w:r>
        <w:rPr>
          <w:sz w:val="24"/>
          <w:szCs w:val="24"/>
        </w:rPr>
        <w:t>) i względną intensywność(</w:t>
      </w:r>
      <w:r>
        <w:rPr>
          <w:i/>
          <w:sz w:val="24"/>
          <w:szCs w:val="24"/>
        </w:rPr>
        <w:t>Intensity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ćwicz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 otwarciu kopuły i włączeniu prowadzenia należy poleceniem </w:t>
      </w:r>
      <w:r>
        <w:rPr>
          <w:b/>
          <w:sz w:val="24"/>
          <w:szCs w:val="24"/>
        </w:rPr>
        <w:t xml:space="preserve">Change Field... </w:t>
      </w:r>
      <w:r>
        <w:rPr>
          <w:sz w:val="24"/>
          <w:szCs w:val="24"/>
        </w:rPr>
        <w:t>wybrać właściwą gromadę galaktyk. Gdy teleskop przesunie się na centrum wybranej gromady należy wybrać konkretną galaktykę. W tym celu można przesunąć teleskop ruchami drobnymi we właściwe miejsce. Inna możliwość to użycie komendy "</w:t>
      </w:r>
      <w:r>
        <w:rPr>
          <w:b/>
          <w:sz w:val="24"/>
          <w:szCs w:val="24"/>
        </w:rPr>
        <w:t>Set coordinates</w:t>
      </w:r>
      <w:r>
        <w:rPr>
          <w:sz w:val="24"/>
          <w:szCs w:val="24"/>
        </w:rPr>
        <w:t>" i wpisanie współrzędnych galaktyki, teleskop przesunie się wtedy automatycznie. Następnie poleceniem "</w:t>
      </w:r>
      <w:r>
        <w:rPr>
          <w:b/>
          <w:sz w:val="24"/>
          <w:szCs w:val="24"/>
        </w:rPr>
        <w:t>View</w:t>
      </w:r>
      <w:r>
        <w:rPr>
          <w:sz w:val="24"/>
          <w:szCs w:val="24"/>
        </w:rPr>
        <w:t xml:space="preserve">" należy zmienić powiększenie teleskopu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zerwone, pionowe linie w centrum pola widzenia reprezentuje rozmiary szczeliny czyli całego obszaru, z jakiego światło dociera do spektrografu. Ruchami drobnymi należy ustawić szczelinę na centrum badanej galaktyki i poleceniem </w:t>
      </w:r>
      <w:r>
        <w:rPr>
          <w:b/>
          <w:sz w:val="24"/>
          <w:szCs w:val="24"/>
        </w:rPr>
        <w:t>Take Reading</w:t>
      </w:r>
      <w:r>
        <w:rPr>
          <w:sz w:val="24"/>
          <w:szCs w:val="24"/>
        </w:rPr>
        <w:t xml:space="preserve">  rozpocząć pomi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łączamy licznik, w miarę upływu czasu liczba zarejestrowanych fotonów rośnie  Wzrasta też stosunek sygnału do szumu. W każdej chwili można zliczenia przerwać (wyłączenie licznika) by obejrzeć widmo i ponownie uruchomić (nie tracąc wcześniejszego rezultatu) ponownie włączając licznik.  Czas trwania pomiary powinien być tak długi by stosunek sygnału do szumu osiągnął wystarczającą wartość (najlepiej większą niż 25 a dla bardzo słabych obiektów no najmniej 10). Im większą wartość osiągnie stosunek sygnału do szumu tym wyraźniejsze będą linie spektralne i tym precyzyjniejszy pomiar ich położenia. Kiedy to się stanie można wyłączyć licznik i przystąpić do pomiaru długości f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uzyskanym widmie odnaleźć dwie linie H i K wapnia (odległe od siebie o ok 40 A) i przemieszczając kursor na dno linii i naciskając lewy guzik myszy, precyzyjnie zmierzyć ich obserwowaną długość fali (aby uniknąć błędów związanych z subiektywnym określeniem położenia dna linii pomiar przeprowadzić kilkakrotnie najeżdżając kursorem  na linie z różnych kierunk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karcie pomiarowej notujemy obserwowaną wielkość gwiazdową galaktyki i obserwowane położenia linii H i 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omendą </w:t>
      </w:r>
      <w:r>
        <w:rPr>
          <w:b/>
          <w:sz w:val="24"/>
          <w:szCs w:val="24"/>
        </w:rPr>
        <w:t>Return</w:t>
      </w:r>
      <w:r>
        <w:rPr>
          <w:sz w:val="24"/>
          <w:szCs w:val="24"/>
        </w:rPr>
        <w:t xml:space="preserve"> można wrócić do podglądu nieba aby odszukać następną galaktykę (program  przypomni o zanotowaniu danych i poprosi o potwierdzen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 zakończeniu obserwacji wyłączamy prowadzenie, zamykamy kopułę i wychodzimy z "obserwatorium" przez </w:t>
      </w:r>
      <w:r>
        <w:rPr>
          <w:b/>
          <w:sz w:val="24"/>
          <w:szCs w:val="24"/>
        </w:rPr>
        <w:t>Quit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Opracowanie obserw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Obliczyć odległość obserwowanych galaktyk od Ziemi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Oblicz przesunięcie widma obserwowanych galaktyk względem widma laboratoryjnego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Korzystając z klasycznego i relatywistycznego prawa Dopplera znajdź prędkość tych galaktyk względem Ziemi. Omów stosowalność obu wersji wzor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Zrób wykres zależności prędkości galaktyk od ich odległości. Metodą najmniejszych kwadratów wyznacz wartość stałej Hubble'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  <w:t>Oblicz "wiek Wszechświata" porównaj go z wiekiem Ziemi, Słońca, Drogi Mlecznej i najstarszych gromad kulistych. (potrzebne dane wyszukaj samodzielnie)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wstępne.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bsolutna wielkość galaktyk (w tym ćwiczeniu) </w:t>
        <w:tab/>
        <w:t>= - 22 mag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aboratoryjne długości fali linii wapnia:</w:t>
        <w:tab/>
        <w:t>H  3968.847 A         K 3933.67 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9T08:52:00Z</dcterms:created>
  <dc:creator>Waldemar Ogłoza</dc:creator>
  <dc:description/>
  <dc:language>en-US</dc:language>
  <cp:lastModifiedBy>Pracownia Astronomiczna </cp:lastModifiedBy>
  <cp:lastPrinted>2005-12-01T19:40:00Z</cp:lastPrinted>
  <dcterms:modified xsi:type="dcterms:W3CDTF">2005-12-01T18:47:00Z</dcterms:modified>
  <cp:revision>16</cp:revision>
  <dc:subject>pracownia</dc:subject>
  <dc:title>Instrukcja do wyzn. H</dc:title>
</cp:coreProperties>
</file>