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adanie orbit ksiê¿yców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Jowis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zedmiotem æwiczenia jest przeprowadzenie symulowanych obserwacji ksiê¿yców Jowisza w celu wyznaczenia parametrów ich orbit. Symulacje obserwacji przeprowadza angielskojêzyczny program "Moons of Jupiter" pracuj¹cy w œrodowisku Windows na komputerach  typu IBM PC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magan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la sprawnego przeprowadzenia obserwacji wymagana jest znajomoœæ nastêpuj¹cych pojêæ i zagadnieñ: prawa Keplera, budowa i dynamika Uk³adu S³onecznego, astronomiczna rachuba czasu, a tak¿e podstawowa umiejêtnoœæ pracy z IBM PC w systemie Window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trakcie pracy pomocny mo¿e siê okazaæ s³ownik angielsko-polski i kalkulato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ak przeprowadziæ symulowane obserwacj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o uruchomieniu komputera i œrodowiska Windows (pod nadzorem prowadz¹cego!!!) nale¿y uruchomiæ program "CLEA Jupiter". Z czo³ówki programu wybraæ opcj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g In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 wpisaæ swoje nazwiska, a nastêpnie wybraæ opcj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 potwierdziæ to. Aby uruchomiæ symulacjê obserwacji nale¿y wybraæ ikon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bserwacje polegaj¹ na wykonaniu i analizie szeregu fotografii Jowisza i jego satelitów. Na wstêpie obserwacji nale¿y podaæ moment czasu (np: aktualn¹ datê i godzinê) wykonania pierwszego zdjêcia i odstêp czasu pomiêdzy zdjêciami. Wpisywanie koñczy opc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 w tym momencie komputer wyœwietla pierwsz¹ fotografiê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bserwator mo¿e ogl¹daæ zdjêcie w czterech powiêkszeniach. Zmiana powiêkszenia odbywa siê przez wybranie jednej z ikon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0X 200X 300X 400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Informacja o aktualnym powiêkszeniu podana jest w lewym, górnym rogu zdjêcia. Pod zdjêciem komputer podaje czas wykonania zdjêcia. Pomiar po³o¿enia odbywa siê poprzez najechanie kursorem na ksiê¿yc i naciœniêcie lewego guzika myszy. Rezultat takiego pomiaru s¹ wyœwietlane w prawej, dolnej czêœci ekranu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: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  <w:tab/>
        <w:t xml:space="preserve">wspó³rzêdne kursora na zdjêciu (pocz¹tek uk³adu znajduje siê w lewym górnym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ogu zdjêcia 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ó¿nica miêdzy po³o¿eniem ksiê¿yca i œrodka tarczy Jowisza na osi x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dleg³oœæ satelity od centrum Jowisza (w œrednicach Jowisza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miar nale¿y przeprowadziæ kilkakrotnie, naje¿d¿aj¹c kursorem na satelitê z ró¿nych kierunków (aby usun¹æ subiektywizm oceny po³o¿enia), przy najwiêkszym powiêkszeniu na jakim mierzony ksiê¿yc jest widoczny. Na karcie pomiarowej zanotowaæ czas obserwacji (najlepiej w Dniach Juliañskich), po³o¿enie satelitów na zdjêciu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:,Y:  X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i ich odleg³oœæ od centrum Jowisz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 Wyznaczyæ po³o¿enie œrodka tarczy Jowisz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)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astêpne zdjêcie zostanie wykonane po wybraniu opcj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Po zakoñczeniu obserwacji wychodzimy przez opcj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pracowanie obserwacj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Narysowaæ wykres odleg³oœci  satelitów od Jowisza wzd³u¿ osi x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wzglêdem czasu. (Jeœli satelita jest na wschód od Jowisza to odleg³oœæ. jest ujemna)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Na jednym uk³adzie X,Y zaznaczyæ wszystkie zaobserwowane po³o¿enia satelitów. Niech œrodkiem uk³adu bêdzie œrodek tarczy Jowisza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Wyznaczyæ okres obiegu satelitów  i  promieñ ich orbity (w œrednicach Jowisza)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Wyznaczyæ masê Jowisza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 xml:space="preserve">Przeanalizowaæ wykres z punktu drugiego. Co na jego podstawie mo¿na powiedzieæ 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 orientacji przestrzennej orbit satelitów 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Omówiæ otrzymane rezultaty i oceniæ ich dok³adnoœæ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toœæ œrednicy Jowisza wyszukaæ samodzielnie w literaturze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09T14:58:00Z</cp:lastPrinted>
  <cp:revision>0</cp:revision>
  <dc:subject/>
  <dc:title/>
</cp:coreProperties>
</file>