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MAT:</w:t>
        <w:tab/>
      </w:r>
      <w:r>
        <w:rPr>
          <w:rFonts w:cs="Times New Roman" w:ascii="Times New Roman" w:hAnsi="Times New Roman"/>
          <w:b/>
          <w:sz w:val="28"/>
        </w:rPr>
        <w:t>Orientacja na niebi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ĘCIA:</w:t>
        <w:tab/>
        <w:t xml:space="preserve"> nazwy gwiazdozbiorów widocznych w Polsce i ich  położenie  na sferze niebieskiej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OCE:</w:t>
        <w:tab/>
        <w:t>Mapa Obrotowa  Nieba,  aktualny kalendarz (rocznik) astronomiczny, słaba latark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ZADANIE:</w:t>
        <w:tab/>
        <w:t>Zapoznać się z aktualnym wyglądem rzeczywistego nieb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ZÓWKI:</w:t>
        <w:tab/>
        <w:t>Do ćwiczenia przystąpić po zapadnięciu zmroku,  daleko od sztucznych świateł, po adaptacji wzroku do ciemnośc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BIEG ĆWICZENIA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Przy pomocy obrotowej mapy nieba zidentyfikować widoczne na niebie charakterystyczne gwiazdozbiory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 podstawie  danych   z   kalendarza   astronomicznego   ustalić  położenie jasnych planet i wskazać je  na  tle gwiazd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Na kartce papieru narysować okrąg reprezentujący schematyczny obraz horyzontu. Zaznaczyć na nim strony świata i charakterystyczne obiekty (budynki, wierze itp.)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wnątrz okręgu narysować rozpoznane gwiazdozbiory w miejscach odpowiadających ich położeniu na niebie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Ćwiczenie powtórzyć po 2-3 godzinach. Opisać zmiany jakie zaszły w  wyglądzie nieba.</w:t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NIE WYNIKÓW:</w:t>
        <w:tab/>
        <w:t>Rozwiązanie powinno zawierać: krótkie wyjaśnienie znaczenia haseł zawartych w punkcie POJĘCIA,  spis rozpoznanych obiektów, rysunek charakterystycznych konstelacji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8:28:00Z</dcterms:created>
  <dc:creator>Marek Sarna</dc:creator>
  <dc:description/>
  <dc:language>en-US</dc:language>
  <cp:lastModifiedBy>Waldemar Ogloza</cp:lastModifiedBy>
  <cp:lastPrinted>2000-09-22T15:08:00Z</cp:lastPrinted>
  <dcterms:modified xsi:type="dcterms:W3CDTF">2004-09-25T13:36:00Z</dcterms:modified>
  <cp:revision>3</cp:revision>
  <dc:subject/>
  <dc:title>TEMAT:</dc:title>
</cp:coreProperties>
</file>