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</w:rPr>
        <w:t>TEMAT:</w:t>
        <w:tab/>
      </w:r>
      <w:r>
        <w:rPr>
          <w:b/>
          <w:sz w:val="28"/>
        </w:rPr>
        <w:t>Wyznaczanie  zasięgu  lunety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POJĘCIA: </w:t>
        <w:tab/>
        <w:t>wielkości gwiazdowe, podstawowe charakterystyki teleskopów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OMOCE:</w:t>
        <w:tab/>
        <w:t>luneta z okularami o rożnych ogniskowych., Mapa  Obrotowa  Nieba,  katalog  gwiazd,  atlas nieba, przybory kreślarskie, kalka techniczn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ZADANIE:</w:t>
        <w:tab/>
        <w:t>Wyznaczyć zasięg lunety przy zastosowaniu różnych okularów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/>
      </w:pPr>
      <w:r>
        <w:rPr/>
        <w:t>WSKAZÓWKI:</w:t>
        <w:tab/>
        <w:t>Do obserwacji należy wybrać taki rejon nieba by w polu widzenia lunety jednocześnie znalazło się wiele gwiazd o różnej (i znanej nam z katalogów) jasności. Dobrze do tego nadają się gromady otwarte i Północny Ciąg Biegunowy.  Następnie sprawdzamy, które z gwiazd zaznaczonych na mapie tego rejonu widać w lunecie. Bardziej doświadczony obserwator może najpierw narysować widziany układ gwiazd i dopiero później porównać go z atlasem. Unika się w ten sposób błędów związanych z autosugestią.</w:t>
      </w:r>
    </w:p>
    <w:p>
      <w:pPr>
        <w:pStyle w:val="TextBody"/>
        <w:spacing w:lineRule="auto" w:line="240"/>
        <w:rPr/>
      </w:pPr>
      <w:r>
        <w:rPr/>
        <w:t xml:space="preserve">Podobną procedurę stosuje się także przy ocenie warunków pogodowych lecz wtedy najsłabszych gwiazd szukamy okiem nieuzbrojonym w jednym z tzw. rejonów kontrolnych. (Patrz instrukcja pt. ” </w:t>
      </w:r>
      <w:r>
        <w:rPr>
          <w:i/>
        </w:rPr>
        <w:t>Ocena warunków obserwacji</w:t>
      </w:r>
      <w:r>
        <w:rPr/>
        <w:t>” )</w:t>
      </w:r>
    </w:p>
    <w:p>
      <w:pPr>
        <w:pStyle w:val="TextBody"/>
        <w:spacing w:lineRule="auto" w:line="240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PRZEBIEG ĆWICZENIA: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 xml:space="preserve">Korzystając z atlasu nieba wykonać mapkę wybranego fragmentu  sfery niebieskiej (np. Plejad, Praesepe, Północnego Ciągu Biegunowego). 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Przy pomocy Mapki Obrotowej sprawdzić czy będzie on widoczny danej nocy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Porównać obraz widziany w lunecie z rysunkiem na mapce. Zidentyfikować i zaznaczyć na mapce wszystkie jasne gwiazdy i wokół nich odszukać charakterystyczne konfiguracje słabych gwiazd, aż do najsłabszych widocznych w danym momencie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Na podstawie przeprowadzonej obserwacji określić zasięg lunety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Wyznaczanie zasięgu powtórzyć dla innego okularu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Wyliczyć teoretyczny zasięg instrumentu, korzystając ze wzoru: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m = 2.1 + 5 log D </w:t>
        <w:tab/>
        <w:tab/>
        <w:t>gdzie D - średnica obiektywu lunety [mm]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Porównać i przedyskutować uzyskane wyniki.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/>
      </w:pPr>
      <w:r>
        <w:rPr/>
        <w:t>OPRACOWANIE WYNIKÓW: Sprawozdanie powinno  zawierać  wyznaczony zasięg lunety, datę, czas i miejsce obserwacji, informacje o instrumencie, szczegółowy opis warunków atmosferycznych i oświetleniowych (jasność tła nieba, widoczność i faza Księżyca, itd.)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  <w:drawing>
          <wp:inline distT="0" distB="0" distL="0" distR="0">
            <wp:extent cx="2237740" cy="193802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7740" cy="1938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TextBody"/>
        <w:spacing w:lineRule="auto" w:line="240"/>
        <w:rPr/>
      </w:pPr>
      <w:r>
        <w:rPr/>
        <w:t>DANE:</w:t>
      </w:r>
    </w:p>
    <w:p>
      <w:pPr>
        <w:pStyle w:val="TextBody"/>
        <w:spacing w:lineRule="auto" w:line="240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41605</wp:posOffset>
            </wp:positionH>
            <wp:positionV relativeFrom="paragraph">
              <wp:posOffset>272415</wp:posOffset>
            </wp:positionV>
            <wp:extent cx="5831840" cy="583184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1840" cy="5831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Północny Ciąg Biegunowy:</w:t>
      </w:r>
    </w:p>
    <w:p>
      <w:pPr>
        <w:pStyle w:val="TextBody"/>
        <w:spacing w:lineRule="auto" w:line="240"/>
        <w:rPr/>
      </w:pPr>
      <w:r>
        <w:rPr/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94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7"/>
        <w:gridCol w:w="726"/>
        <w:gridCol w:w="640"/>
      </w:tblGrid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/>
              <w:t>Nr.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/>
              <w:t>Jasn.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/>
              <w:t>Typ</w:t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vertAlign w:val="superscript"/>
              </w:rPr>
              <w:t>m</w:t>
            </w:r>
            <w:r>
              <w:rPr/>
              <w:t>.1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8</w:t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4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5</w:t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44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0</w:t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34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2</w:t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38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0</w:t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39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3</w:t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55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2</w:t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62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0</w:t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64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3</w:t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69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0</w:t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73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0</w:t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84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5</w:t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86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3</w:t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92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2</w:t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99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0</w:t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02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2</w:t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13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0</w:t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15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2</w:t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16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2</w:t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17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0</w:t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2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9</w:t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26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0</w:t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26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0</w:t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28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0</w:t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33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2</w:t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34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2</w:t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38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5</w:t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39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0</w:t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39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2</w:t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4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8</w:t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48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2</w:t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53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2</w:t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54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5</w:t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55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0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auto" w:line="240"/>
        <w:rPr/>
      </w:pPr>
      <w:r>
        <w:rPr/>
      </w:r>
    </w:p>
    <w:sectPr>
      <w:type w:val="continuous"/>
      <w:pgSz w:w="11906" w:h="16838"/>
      <w:pgMar w:left="1417" w:right="1417" w:gutter="0" w:header="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2T14:12:00Z</dcterms:created>
  <dc:creator>Nieznany</dc:creator>
  <dc:description/>
  <dc:language>en-US</dc:language>
  <cp:lastModifiedBy>katedra astronomii</cp:lastModifiedBy>
  <cp:lastPrinted>2004-09-29T13:02:00Z</cp:lastPrinted>
  <dcterms:modified xsi:type="dcterms:W3CDTF">2005-10-02T18:30:00Z</dcterms:modified>
  <cp:revision>10</cp:revision>
  <dc:subject/>
  <dc:title>PRACOWNIA ASTRONOMICZNA WSP KRAKÓW</dc:title>
</cp:coreProperties>
</file>