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TEMAT:</w:t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bserwacje galileuszowych księżyców Jowisza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JĘCIA:</w:t>
        <w:tab/>
        <w:t>lanety i ich księżyce, prawa Kepler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MOCE: </w:t>
        <w:tab/>
        <w:t>Luneta, Mapa Obrotowa Nieba, kalendarz  astronomiczny, przybory kreś</w:t>
      </w:r>
      <w:r>
        <w:rPr>
          <w:sz w:val="24"/>
          <w:szCs w:val="24"/>
        </w:rPr>
        <w:t>larskie, papier milimetrowy, stope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DANIE:</w:t>
        <w:tab/>
        <w:t xml:space="preserve">Przeprowadzić obserwacje księżyców Jowisza 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SKAZÓWKI:  Podobne ćwiczenie można przeprowadzić obserwując księżyce Saturna, Jednak wymaga to lepszej pogody oraz zastosowania lunety o powiększeniu większym niż w przypadku Jowisza. Identyfikację księżyców umożliwia np. program komputerowy SATSAT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BIEG ĆWI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zystając z Mapy Obrotowej Nieba i z kalendarza astronomicznego odszukać na niebie Jowisza. Określić na tle jakiego gwiazdozbioru był widoczny </w:t>
      </w:r>
      <w:r>
        <w:rPr>
          <w:sz w:val="24"/>
          <w:szCs w:val="24"/>
        </w:rPr>
        <w:t>Jowisz podczas obserw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rysować obserwowaną konfigurację galileuszowych księżyców Jowisza, przyjmując jako jednostkę odległości średnicę planet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żna wykonać precyzyjne pomiary rozmiarów kątowych układu księżyców Jowisza mierząc stoperem czas przechodzenia kolejnych księżyców przez krzyż nitek nieruchomej lunety. (Patrz ćwiczenie: “wyznaczanie pola widzenia lunety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 podstawie wykresów zamieszczonych w kalendarzu astronomicznym dokonać identyfikacji zaobserwowanych księżyców. (Można też posłużyć się którymś z programów komputerowych np.: GALSAT, ALW czy tez CLEA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PRACOWANIE WYNIKÓW: Opracowanie zadania powinno zawierać datę, czas i miejsce obserwacji,  wykonane podczas obserwacji rysunki, informacje o instrumencie oraz opis warunków atmos</w:t>
      </w:r>
      <w:r>
        <w:rPr>
          <w:sz w:val="24"/>
          <w:szCs w:val="24"/>
        </w:rPr>
        <w:t xml:space="preserve">ferycz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6:00Z</dcterms:created>
  <dc:creator>Marek Sarna</dc:creator>
  <dc:description/>
  <dc:language>en-US</dc:language>
  <cp:lastModifiedBy>Waldemar Ogloza</cp:lastModifiedBy>
  <cp:lastPrinted>2002-10-13T20:51:00Z</cp:lastPrinted>
  <dcterms:modified xsi:type="dcterms:W3CDTF">2003-10-20T18:16:00Z</dcterms:modified>
  <cp:revision>1</cp:revision>
  <dc:subject/>
  <dc:title>TEMAT:</dc:title>
</cp:coreProperties>
</file>