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TEMAT:</w:t>
        <w:tab/>
      </w:r>
      <w:r>
        <w:rPr>
          <w:rFonts w:cs="Times New Roman" w:ascii="Times New Roman" w:hAnsi="Times New Roman"/>
          <w:b/>
          <w:sz w:val="24"/>
        </w:rPr>
        <w:t>Astrolabiu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>współrzędne niebieskie i ziemskie, równanie czasu,   Słońce prawdziwe i średn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astrolabium, atlas  nieba, słaba latark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Przy pomocy  Astrolabium zmierzyć wysokość wybranych obiektów nad horyzontem,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yć szerokość geograficzną miejsca obserwacji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>Astrolabium to tradycyjny przyrząd nawigacyjny. Pomiar odbywa się przez wycelowanie obrotowego ramienia na obiekt i odczytanie kąta na skali. W nocy obserwator celował na obserwowany obiekt przy pomocy dwóch przeziernic. W dzień obserwator tak ustawiał ramię astrolabium, by widzieć na ekranie promień słoneczny przechodzący przez przeziernice. Słońce można także obserwować przez ciemny filtr umieszczony na dolnej przeziernicy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trolabium w czasie obserwacji wisi na sznurze ta by odczyt wysokości miał odniesie nie do pionu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5405</wp:posOffset>
                </wp:positionH>
                <wp:positionV relativeFrom="paragraph">
                  <wp:posOffset>10160</wp:posOffset>
                </wp:positionV>
                <wp:extent cx="2487930" cy="2251075"/>
                <wp:effectExtent l="5715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251080"/>
                          <a:chOff x="0" y="0"/>
                          <a:chExt cx="2487960" cy="2251080"/>
                        </a:xfrm>
                      </wpg:grpSpPr>
                      <wps:wsp>
                        <wps:cNvSpPr/>
                        <wps:spPr>
                          <a:xfrm>
                            <a:off x="1441440" y="817920"/>
                            <a:ext cx="414000" cy="140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369800"/>
                            <a:ext cx="935280" cy="8319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352520"/>
                            <a:ext cx="1450440" cy="88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2494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0"/>
                                </a:moveTo>
                                <a:lnTo>
                                  <a:pt x="7649" y="7611"/>
                                </a:lnTo>
                                <a:lnTo>
                                  <a:pt x="0" y="7611"/>
                                </a:lnTo>
                                <a:lnTo>
                                  <a:pt x="6246" y="12389"/>
                                </a:lnTo>
                                <a:lnTo>
                                  <a:pt x="3860" y="20000"/>
                                </a:lnTo>
                                <a:lnTo>
                                  <a:pt x="10035" y="15385"/>
                                </a:lnTo>
                                <a:lnTo>
                                  <a:pt x="16140" y="20000"/>
                                </a:lnTo>
                                <a:lnTo>
                                  <a:pt x="13754" y="12389"/>
                                </a:lnTo>
                                <a:lnTo>
                                  <a:pt x="20000" y="7611"/>
                                </a:lnTo>
                                <a:lnTo>
                                  <a:pt x="12351" y="7611"/>
                                </a:lnTo>
                                <a:lnTo>
                                  <a:pt x="100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072160"/>
                            <a:ext cx="14796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252080"/>
                            <a:ext cx="14796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890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684360"/>
                            <a:ext cx="14796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0"/>
                            <a:ext cx="24624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520">
                                <a:moveTo>
                                  <a:pt x="193" y="520"/>
                                </a:moveTo>
                                <a:cubicBezTo>
                                  <a:pt x="150" y="506"/>
                                  <a:pt x="183" y="520"/>
                                  <a:pt x="137" y="480"/>
                                </a:cubicBezTo>
                                <a:cubicBezTo>
                                  <a:pt x="89" y="438"/>
                                  <a:pt x="37" y="406"/>
                                  <a:pt x="1" y="352"/>
                                </a:cubicBezTo>
                                <a:cubicBezTo>
                                  <a:pt x="4" y="331"/>
                                  <a:pt x="0" y="308"/>
                                  <a:pt x="9" y="288"/>
                                </a:cubicBezTo>
                                <a:cubicBezTo>
                                  <a:pt x="17" y="269"/>
                                  <a:pt x="48" y="276"/>
                                  <a:pt x="65" y="264"/>
                                </a:cubicBezTo>
                                <a:cubicBezTo>
                                  <a:pt x="147" y="205"/>
                                  <a:pt x="152" y="224"/>
                                  <a:pt x="281" y="216"/>
                                </a:cubicBezTo>
                                <a:cubicBezTo>
                                  <a:pt x="280" y="206"/>
                                  <a:pt x="272" y="130"/>
                                  <a:pt x="265" y="112"/>
                                </a:cubicBezTo>
                                <a:cubicBezTo>
                                  <a:pt x="251" y="75"/>
                                  <a:pt x="225" y="42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851040"/>
                            <a:ext cx="2238480" cy="140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0.8pt;width:195.8pt;height:177.2pt" coordorigin="2103,16" coordsize="3916,3544">
                <v:rect id="shape_0" fillcolor="silver" stroked="t" o:allowincell="f" style="position:absolute;left:4373;top:1304;width:651;height:221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white" stroked="t" o:allowincell="f" style="position:absolute;left:3945;top:2173;width:1472;height:1309;mso-wrap-style:none;v-text-anchor:middle">
                  <v:fill o:detectmouseclick="t" type="solid" color2="black" opacity="0.5"/>
                  <v:stroke color="black" weight="9360" dashstyle="shortdot" joinstyle="miter" endcap="flat"/>
                  <w10:wrap type="none"/>
                </v:oval>
                <v:line id="shape_0" from="3566,2146" to="5849,35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0000,20000" path="m10035,0l7649,7611l0,7611l6246,12389l3860,20000l10035,15385l16140,20000l13754,12389l20000,7611l12351,7611l10035,0xe" fillcolor="white" stroked="t" o:allowincell="f" style="position:absolute;left:2103;top:1105;width:392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5661;top:3279;width:232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2;top:1988;width:232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95,1731" to="4695,2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5;top:1094;width:232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81,520" path="m193,520c150,506,183,520,137,480c89,438,37,406,1,352c4,331,0,308,9,288c17,269,48,276,65,264c147,205,152,224,281,216c280,206,272,130,265,112c251,75,225,42,225,0e" stroked="t" o:allowincell="f" style="position:absolute;left:4507;top:16;width:387;height:10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96,1356" to="6020,356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212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strolabium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 nocy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znaczyć wysokości kilku najjaśniejszych gwiazd widocznych danej nocy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obserwacji Gwiazdy Polarnej oszacować własną szerokość geograficzną</w:t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 dzień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Na podstawie obserwacji Słońca oszacować własną szerokość geograficzną. Obserwacje przeprowadzić w czasie górowania Słońca Prawdziwego. Wartość deklinacji Słońca (</w:t>
      </w:r>
      <w:r>
        <w:rPr>
          <w:rFonts w:eastAsia="Symbol" w:cs="Symbol" w:ascii="Symbol" w:hAnsi="Symbol"/>
          <w:sz w:val="24"/>
        </w:rPr>
        <w:t></w:t>
      </w:r>
      <w:r>
        <w:rPr>
          <w:rFonts w:eastAsia="Wingdings" w:cs="Wingdings" w:ascii="Wingdings" w:hAnsi="Wingdings"/>
          <w:sz w:val="24"/>
          <w:vertAlign w:val="subscript"/>
        </w:rPr>
        <w:t></w:t>
      </w:r>
      <w:r>
        <w:rPr>
          <w:rFonts w:cs="Times New Roman" w:ascii="Times New Roman" w:hAnsi="Times New Roman"/>
          <w:sz w:val="24"/>
        </w:rPr>
        <w:t>) dla danego dnia należy obliczyć na podstawie podanej tabeli metodą interpolacji.  Wartość równania czasu odczytać z wykresu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RACOWANIE WYNIKÓW:</w:t>
        <w:tab/>
        <w:t xml:space="preserve">Raport z obserwacji powinien zawierać: opis przeprowadzonych obserwacji  i oszacowanie dokładności pomiarów. Wyniki porównać z ćwiczeniami: </w:t>
      </w:r>
      <w:r>
        <w:rPr>
          <w:i/>
          <w:sz w:val="24"/>
        </w:rPr>
        <w:t xml:space="preserve">GPS </w:t>
      </w:r>
      <w:r>
        <w:rPr>
          <w:sz w:val="24"/>
        </w:rPr>
        <w:t xml:space="preserve">i </w:t>
      </w:r>
      <w:r>
        <w:rPr>
          <w:i/>
          <w:sz w:val="24"/>
        </w:rPr>
        <w:t>Pomiary kątów na niebie</w:t>
      </w:r>
      <w:r>
        <w:br w:type="page"/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6096000" cy="71996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nalemma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8:00Z</dcterms:created>
  <dc:creator>Marek Sarna</dc:creator>
  <dc:description/>
  <dc:language>en-US</dc:language>
  <cp:lastModifiedBy>Waldemar Ogloza</cp:lastModifiedBy>
  <cp:lastPrinted>2004-09-29T12:13:00Z</cp:lastPrinted>
  <dcterms:modified xsi:type="dcterms:W3CDTF">2004-09-29T10:19:00Z</dcterms:modified>
  <cp:revision>6</cp:revision>
  <dc:subject/>
  <dc:title>TEMAT:</dc:title>
</cp:coreProperties>
</file>