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sz w:val="28"/>
        </w:rPr>
        <w:t>TEMAT:</w:t>
        <w:tab/>
      </w:r>
      <w:r>
        <w:rPr>
          <w:b/>
          <w:sz w:val="28"/>
        </w:rPr>
        <w:t xml:space="preserve">Wyznaczanie wysokości Słońca za pomocą sekstantu 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POJĘCIA: </w:t>
        <w:tab/>
        <w:t>odległości kątowe na niebie, budowa i działanie sekstantu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OMOCE:</w:t>
        <w:tab/>
        <w:t xml:space="preserve"> sekstant, zegarek, kalendarz astronomiczny lub program do wyznaczania efemeryd za pomocą którego można policzyć wysokość Słońca na podany moment obserwacji (np. WinEphem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ZADANIE:</w:t>
        <w:tab/>
        <w:t>Za pomocą sekstantu wyznaczyć wysokość Słońca. Zanotować moment obserwacji z dokładnością do 1 minuty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WSKAZÓWKI:</w:t>
        <w:tab/>
        <w:t xml:space="preserve">Sekstant, zgodnie ze swoją konstrukcją, służy do wyznaczania odległości kątowej Słońca od horyzontu fizycznego (wysokości). Z dala od morza, gdy horyzont fizyczny nie jest widoczny, pomiar za pomocą sekstantu będzie obarczony błędem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UWAGA: </w:t>
      </w:r>
      <w:r>
        <w:rPr>
          <w:sz w:val="24"/>
          <w:u w:val="single"/>
        </w:rPr>
        <w:t>PRZED ROZPOCZĘCIEM OBSERWACJI NALEŻY PAMIĘTAĆ O ODPOWIEDNIM USTAWIENIU FILTRÓW SŁONECZNYCH</w:t>
      </w:r>
    </w:p>
    <w:p>
      <w:pPr>
        <w:pStyle w:val="Normal"/>
        <w:spacing w:lineRule="auto" w:line="36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RZEBIEG ĆWICZENIA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Zapoznać się z dołączonym opisem budowy i zasady działania sekstantu morski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W prawą połowę pola widzenia wsunąć filtr słoneczny (z górnego zestawu) o gęstości optycznej odpowiednio dobranej do przejrzystości atmosfery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Ruchome ramię sekstantu ustawić w pozycji zer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Trzymając lunetkę przy oku skierować sekstant w stronę Słońca. Lunetka powinna być ustawiona poziomo. Poprawność ustawienia sekstantu może kontrolować stojąca obok druga osob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Obracając dźwignią sekstantu ustawić obraz Słońca w połowie zaciemnionej części pola widzenia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Odczytać i zanotować wskazania sekstantu oraz czas pomiaru (z dokładnością do 1 minuty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Wyliczyć wysokość Słońca dla momentów obserwacji. Porównać wyniki z uzyskanymi z obserwacji. Przeprowadzić dyskusję wyników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OPRACOWANIE WYNIKÓW: Sprawozdanie powinno zawierać datę i miejsce obserwacji, informacje o instrumencie, użyty filtr (filtry), opis warunków atmosferycznych oraz wskazania sekstantu i czas pomiaru (pomiarów)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2:08:00Z</dcterms:created>
  <dc:creator>Katedra Astronomii</dc:creator>
  <dc:description/>
  <dc:language>en-US</dc:language>
  <cp:lastModifiedBy>Katedra Astronomii</cp:lastModifiedBy>
  <dcterms:modified xsi:type="dcterms:W3CDTF">2002-11-14T13:01:00Z</dcterms:modified>
  <cp:revision>3</cp:revision>
  <dc:subject/>
  <dc:title>TEMAT:</dc:title>
</cp:coreProperties>
</file>