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4"/>
        </w:rPr>
      </w:pPr>
      <w:r>
        <w:rPr>
          <w:sz w:val="28"/>
        </w:rPr>
        <w:t>TEMAT:</w:t>
        <w:tab/>
      </w:r>
      <w:r>
        <w:rPr>
          <w:b/>
          <w:sz w:val="28"/>
        </w:rPr>
        <w:t>Szkic powierzchni Księżyca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OJĘCIA:</w:t>
        <w:tab/>
        <w:t>terminator, ukształtowanie powierzchni Księżyca, fazy Księżyca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POMOCE: </w:t>
        <w:tab/>
        <w:t>Luneta, mapa Księżyca, Mapa Obrotowa Nieba, przybory biurow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ZADANIE:</w:t>
        <w:tab/>
        <w:t>Narysować tarczę Księżyca i zidentyfikować charakterystyczne szczegóły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WSKAZÓWKI:  Rysunek wykonać najlepiej miękkim ołówkiem a papier przytwierdzić podczas rysowania do twardej podkładki. Przed obserwacjami można narysować koło i podzielić je na sekcje (np. ćwiartki) co ułatwia zachowanie pozycji kolejnych szczegółów względem siebie. Rysunek zacząć od linii terminatora. Trzeba pamiętać o zaznaczeniu kierunku północ-południe.  Najlepsze warunki do rysowania rzeźby terenu panują w pobliżu terminatora więc najlepsza mapa powstanie, gdy tuż po nowiu rozpocznie się szkicowanie zachodniej strony tarczy Księżyca i będzie się rysunek uzupełniać podczas kolejnych dni aż do następnego nowiu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RZEBIEG ĆWICZENI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Wykonać rysunek tarczy Księżyca lub jej fragmentu (w okolicy terminatora) zaznaczając starannie najbardziej charakterystyczne obiekt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Odszukać na tle jakiego gwiazdozbioru był widoczny Księżyc podczas obserwacj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Korzystając z mapy Księżyca dokonać identyfikacji zaobserwowanych na jego powierzchni obiektó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Omówić krótko zależność pomiędzy widocznością obiektów na Księżycu a jego fazą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OPRACOWANIE WYNIKÓW: Opracowanie zadania powinno zawierać datę, czas i miejsce obserwacji,  wykonane podczas obserwacji rysunki, informacje o instrumencie oraz opis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warunków atmosferycznych. 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Dane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0"/>
          <w:lang w:val="en-US"/>
        </w:rPr>
        <w:drawing>
          <wp:inline distT="0" distB="0" distL="0" distR="0">
            <wp:extent cx="5986780" cy="665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6780" cy="665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b/>
          <w:b/>
          <w:sz w:val="16"/>
        </w:rPr>
      </w:pPr>
      <w:r>
        <w:rPr>
          <w:b/>
          <w:sz w:val="16"/>
        </w:rPr>
        <w:t>Maria: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North: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1-  Mare Frigoris (Sea of Cold)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2-  Mare Imbrium (Sea of Rains)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 xml:space="preserve">3-  Sinus Aestuum (Bay of Seething) 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4-  Sinus Medii (Bay of the Center)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5-  Mare Vaporum (Sea of Vapors)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6-  Mare Serenitatis (Sea of Serenity)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7-  Mare Tranquillitatis (Sea of Tranquillity)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8-  Mare Crisium (Sea of Crises)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17-  Lacus Somniorum (Lake of Sleep)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18-  Palus Somnii (Marsh of Sleep)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19-  Mare Anguis (Sea of Snakes)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20-  Mare Undarum (Sea of Waves) 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Southeast: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9-  Mare Fecunditatis (Sea of Fecundity)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10-  Mare Nectaris (Sea of Nectar)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21-  Mare Spumans (Sea of Foam) 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Southwest: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11-  Mare Nubium (Sea of Clouds)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12-  Mare Humorum (Sea of Moisture)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13-  Mare Cognitum (Known Sea)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22-  Palus Epidemiarum (Marsh of Diseases) 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West: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14-  Oceanus Procellarum (Ocean of Storms) 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Northwest: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15-  Sinus Roris (Bay of Dew)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16-  Sinus Iridum (Bay of Rainbows) 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Montes (Mountains):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Northeast: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23-  Montes Alpes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24-  Vallis Alpes (Alpine Valley)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25-  Montes Caucasus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26-  Montes Apenninus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27-  Montes Haemus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28-  Montes Taurus 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Southeast: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29-  Montes Pyrenaeus 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Southwest: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30-  Rupes Recta (Straight Wall)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31-  Montes Riphaeus 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Northwest: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32-  Vallis Schr”teri (Schr”ter's Valley) [Northwest of Crater Aristarchus, 73, and North of Crater Erodotus]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33-  Montes Jura </w:t>
      </w:r>
    </w:p>
    <w:p>
      <w:pPr>
        <w:pStyle w:val="Normal"/>
        <w:spacing w:lineRule="auto" w:line="360"/>
        <w:jc w:val="both"/>
        <w:rPr>
          <w:b/>
          <w:b/>
          <w:sz w:val="16"/>
        </w:rPr>
      </w:pPr>
      <w:r>
        <w:br w:type="column"/>
      </w:r>
      <w:r>
        <w:rPr>
          <w:b/>
          <w:sz w:val="16"/>
        </w:rPr>
        <w:t>Craters: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Northeast: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34-  Crater Aristotle [on the East part of Mare Frigoris, 1]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35-  Crater Cassini</w:t>
        <w:tab/>
        <w:tab/>
        <w:t>36-  Crater Eudoxus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37-  Crater Endymion</w:t>
        <w:tab/>
        <w:tab/>
        <w:t>38-  Crater Hercules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39-  Crater Atlas</w:t>
        <w:tab/>
        <w:tab/>
        <w:t>40-  Crater Mercurius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41-  Crater Posidonius</w:t>
        <w:tab/>
        <w:tab/>
        <w:t>42-  Crater Zeno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43-  Crater Le Monnier</w:t>
        <w:tab/>
        <w:t>44-  Crater Plinius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45-  Crater Vitruvius</w:t>
        <w:tab/>
        <w:tab/>
        <w:t>46-  Cr ter Cleomedes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47-  Crater Taruntius</w:t>
        <w:tab/>
        <w:tab/>
        <w:t>48-  Crater Manilius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49-  Crater Archimedes</w:t>
        <w:tab/>
        <w:t>50-  Crater Autolycus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51-  Crater Aristillus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Southeast: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52-  Crater Langrenus</w:t>
        <w:tab/>
        <w:tab/>
        <w:t>53-  Crater Goclenius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54-  Crater Hypatia</w:t>
        <w:tab/>
        <w:tab/>
        <w:t>55-  Crater Theophilus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56-  Crater Rhaeticus</w:t>
        <w:tab/>
        <w:tab/>
        <w:t>57-  Crater Stevinus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58-  Crater Ptolemaeus</w:t>
        <w:tab/>
        <w:t xml:space="preserve">59-  Crater Walter 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Southwest: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60-  Crater Tycho</w:t>
        <w:tab/>
        <w:tab/>
        <w:t>61-  Crater Pitatus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62-  Crater Schickard</w:t>
        <w:tab/>
        <w:tab/>
        <w:t>63-  Crater Campanus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64-  Crater Bulliadus</w:t>
        <w:tab/>
        <w:tab/>
        <w:t>65-  Crater Fra Mauro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66-  Crater Gassendi</w:t>
        <w:tab/>
        <w:tab/>
        <w:t>67-  Crater Byrgius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68-  Crater Billy [Mons Hansteen is to the North of Crater Billy]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69-  Crater Crger</w:t>
        <w:tab/>
        <w:tab/>
        <w:t>70-  Crater Grimaldi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71- Crater Riccioli 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Northwest: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72-Crater Kepler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73-Crater Aristarchus [Crater Herodotus is West of Crater Aristarchus]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74-  Crater Copernicus</w:t>
        <w:tab/>
        <w:t>75-  Crater Pytheas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76-  Crater Eratosthenes [near the Southwestern extreme of Montes Apenninus, 26]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77-  Crater Mairan</w:t>
        <w:tab/>
        <w:t>78-  Crater Timocharis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79-  Crater Harpalus [Crater Pythagoras is North of Crater Harpalus]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80-  Crater Plato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7" w:right="1417" w:gutter="0" w:header="0" w:top="1417" w:footer="0" w:bottom="1417"/>
      <w:cols w:num="2" w:equalWidth="false" w:sep="false">
        <w:col w:w="3119" w:space="566"/>
        <w:col w:w="538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18:15:00Z</dcterms:created>
  <dc:creator/>
  <dc:description/>
  <dc:language>en-US</dc:language>
  <cp:lastModifiedBy>Waldemar Ogloza</cp:lastModifiedBy>
  <cp:lastPrinted>2002-10-17T14:27:00Z</cp:lastPrinted>
  <dcterms:modified xsi:type="dcterms:W3CDTF">2003-10-20T18:15:00Z</dcterms:modified>
  <cp:revision>2</cp:revision>
  <dc:subject/>
  <dc:title>szkic ks</dc:title>
</cp:coreProperties>
</file>