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TEMAT:</w:t>
        <w:tab/>
      </w:r>
      <w:r>
        <w:rPr>
          <w:b/>
          <w:sz w:val="28"/>
        </w:rPr>
        <w:t xml:space="preserve">Modelowanie krzywych zmian jasności gwiazd zmiennych </w:t>
        <w:tab/>
        <w:tab/>
        <w:tab/>
        <w:t>zaćmieni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JĘCIA:</w:t>
        <w:tab/>
        <w:t>układy podwójne zaćmieniowe, krzywa jasności, minima jasności, jasoność powierzchniowa gwiazd, ekscentryczność i inklinacja orbit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MOCE:</w:t>
        <w:tab/>
        <w:t xml:space="preserve">komputer z programem"Binary3.exe"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E:</w:t>
        <w:tab/>
        <w:t xml:space="preserve">Przy pomocy programu "binary3" wygenerować krzywe zmian jasności </w:t>
        <w:tab/>
        <w:tab/>
        <w:tab/>
        <w:t>identyczne z podan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KAZÓWKI:</w:t>
        <w:tab/>
        <w:t>Obserwowany kształt krzywych zmian blasku zalerzy od parametrów budowy układu zaćmieniowego. Krzywe A-D można odtworzyć zmieniając tylko jeden parametr z pośród zestawu liczb opisujących krzywą wyjściową. Uzyskanie pozostałych krzywych wymaga zmiany większej ilości parametr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BIEG ĆWICZENI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ruchomić program "Binary3.exe"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mieniając różne paramety układu zaćmieniowego sprawdzić jak zmiany te wpływają na krzywą jasnośc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prowadzić  praametry krzywej wyjściowej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dtworzyć krzywe A-D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tworzyć pozostałe krzy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RACOWANIE WYNIKÓW:</w:t>
        <w:tab/>
        <w:t>Rozwiązanie powinno zawierać: krótkie wyjaśnienie znaczenia haseł zawartych w punkcie POJĘCIA. Opisać jaki wpływ na kształt krzywej mają zmiany poszczególnych parametr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metry krzywej wyjści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4"/>
        </w:rPr>
      </w:pPr>
      <w:r>
        <w:rPr>
          <w:sz w:val="24"/>
        </w:rPr>
        <w:t>Incline Angle</w:t>
        <w:tab/>
        <w:tab/>
        <w:t xml:space="preserve">90.00 </w:t>
        <w:tab/>
        <w:t>de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4"/>
        </w:rPr>
      </w:pPr>
      <w:r>
        <w:rPr>
          <w:sz w:val="24"/>
        </w:rPr>
        <w:t>Periapsis Angle</w:t>
        <w:tab/>
        <w:tab/>
        <w:t xml:space="preserve">0.0   </w:t>
        <w:tab/>
        <w:t>de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4"/>
        </w:rPr>
      </w:pPr>
      <w:r>
        <w:rPr>
          <w:sz w:val="24"/>
        </w:rPr>
        <w:t>Eccentricity</w:t>
        <w:tab/>
        <w:tab/>
        <w:t>0.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7640</wp:posOffset>
            </wp:positionH>
            <wp:positionV relativeFrom="paragraph">
              <wp:posOffset>130175</wp:posOffset>
            </wp:positionV>
            <wp:extent cx="6276975" cy="307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Mass Ratio</w:t>
        <w:tab/>
        <w:tab/>
        <w:t>0.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4"/>
        </w:rPr>
      </w:pPr>
      <w:r>
        <w:rPr>
          <w:sz w:val="24"/>
        </w:rPr>
        <w:t>Star Radius #1</w:t>
        <w:tab/>
        <w:tab/>
        <w:t>0.4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4"/>
        </w:rPr>
      </w:pPr>
      <w:r>
        <w:rPr>
          <w:sz w:val="24"/>
        </w:rPr>
        <w:t>Star Radius #2</w:t>
        <w:tab/>
        <w:tab/>
        <w:t>0.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4"/>
        </w:rPr>
        <w:t>Luminosity L1, L2</w:t>
        <w:tab/>
        <w:t>0.20  0.8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zywa bazowa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0520</wp:posOffset>
            </wp:positionH>
            <wp:positionV relativeFrom="paragraph">
              <wp:posOffset>-278765</wp:posOffset>
            </wp:positionV>
            <wp:extent cx="6343650" cy="3009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zywa 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0520</wp:posOffset>
            </wp:positionH>
            <wp:positionV relativeFrom="paragraph">
              <wp:posOffset>115570</wp:posOffset>
            </wp:positionV>
            <wp:extent cx="6435090" cy="3009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zywa 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9990" w:dyaOrig="30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3.1pt;margin-top:14.9pt;width:499.5pt;height:154.3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3947662" r:id="rId5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zywa C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89560</wp:posOffset>
            </wp:positionH>
            <wp:positionV relativeFrom="paragraph">
              <wp:posOffset>-1017905</wp:posOffset>
            </wp:positionV>
            <wp:extent cx="6343650" cy="3009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zywa 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95910</wp:posOffset>
            </wp:positionH>
            <wp:positionV relativeFrom="paragraph">
              <wp:posOffset>-3175</wp:posOffset>
            </wp:positionV>
            <wp:extent cx="6343650" cy="3009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zywa 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95910</wp:posOffset>
            </wp:positionH>
            <wp:positionV relativeFrom="paragraph">
              <wp:posOffset>-12065</wp:posOffset>
            </wp:positionV>
            <wp:extent cx="6343650" cy="14630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zywa F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dpowiedz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rzywa A: </w:t>
        <w:tab/>
        <w:t>zmienić Incline Angle na 75.00 de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rzywa B: </w:t>
        <w:tab/>
        <w:t>zmienić Star Radius #2 na 0.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rzywa C:</w:t>
        <w:tab/>
        <w:t>zmienić Luminosity L1, L2 na 0.50 0.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rzywa D:</w:t>
        <w:tab/>
        <w:t>zmienić Eccentricity na 0.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rzywa E:</w:t>
        <w:tab/>
        <w:t>zmienić Luminosity L1, L2 na 0.50 0.50 oraz Star Radius #2 na 0.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rzywa F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</w:rPr>
      </w:pPr>
      <w:r>
        <w:rPr>
          <w:sz w:val="24"/>
        </w:rPr>
        <w:t>Incline Angle</w:t>
        <w:tab/>
        <w:tab/>
        <w:t xml:space="preserve">73.00 </w:t>
        <w:tab/>
        <w:t>de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</w:rPr>
      </w:pPr>
      <w:r>
        <w:rPr>
          <w:sz w:val="24"/>
        </w:rPr>
        <w:t>Periapsis Angle</w:t>
        <w:tab/>
        <w:tab/>
        <w:t xml:space="preserve">90.0   </w:t>
        <w:tab/>
        <w:t>de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sz w:val="24"/>
        </w:rPr>
        <w:t>Eccentricity</w:t>
        <w:tab/>
        <w:tab/>
        <w:t>0.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</w:rPr>
      </w:pPr>
      <w:r>
        <w:rPr>
          <w:sz w:val="24"/>
        </w:rPr>
        <w:t>Mass Ratio</w:t>
        <w:tab/>
        <w:tab/>
        <w:t>0.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</w:rPr>
      </w:pPr>
      <w:r>
        <w:rPr>
          <w:sz w:val="24"/>
        </w:rPr>
        <w:t>Star Radius #1</w:t>
        <w:tab/>
        <w:tab/>
        <w:t>0.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</w:rPr>
      </w:pPr>
      <w:r>
        <w:rPr>
          <w:sz w:val="24"/>
        </w:rPr>
        <w:t>Star Radius #2</w:t>
        <w:tab/>
        <w:tab/>
        <w:t>0.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</w:rPr>
      </w:pPr>
      <w:r>
        <w:rPr>
          <w:sz w:val="24"/>
        </w:rPr>
        <w:t>Luminosity L1, L2</w:t>
        <w:tab/>
        <w:t>0.50  0.50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3:14:00Z</dcterms:created>
  <dc:creator>Katedra Astronomii</dc:creator>
  <dc:description/>
  <dc:language>en-US</dc:language>
  <cp:lastModifiedBy>Marek Sarna</cp:lastModifiedBy>
  <dcterms:modified xsi:type="dcterms:W3CDTF">2001-09-07T13:50:00Z</dcterms:modified>
  <cp:revision>14</cp:revision>
  <dc:subject>pracownia</dc:subject>
  <dc:title>Instrukcja do wyzn. H</dc:title>
</cp:coreProperties>
</file>