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sz w:val="28"/>
        </w:rPr>
      </w:pPr>
      <w:r>
        <w:rPr>
          <w:b/>
          <w:bCs/>
          <w:sz w:val="28"/>
        </w:rPr>
        <w:t>Automatyczna fotometria masowa.</w:t>
      </w:r>
    </w:p>
    <w:p>
      <w:pPr>
        <w:pStyle w:val="Normal"/>
        <w:spacing w:lineRule="auto" w:line="288"/>
        <w:jc w:val="center"/>
        <w:rPr>
          <w:b/>
          <w:b/>
          <w:bCs/>
          <w:sz w:val="28"/>
        </w:rPr>
      </w:pPr>
      <w:r>
        <w:rPr>
          <w:b/>
          <w:bCs/>
          <w:sz w:val="28"/>
        </w:rPr>
        <w:t>Obserwacje gwiazd zmiennych w OA w Piwnicach k. Torunia.</w:t>
      </w:r>
    </w:p>
    <w:p>
      <w:pPr>
        <w:pStyle w:val="Footer"/>
        <w:tabs>
          <w:tab w:val="clear" w:pos="4536"/>
          <w:tab w:val="clear" w:pos="9072"/>
        </w:tabs>
        <w:spacing w:lineRule="auto" w:line="288"/>
        <w:rPr/>
      </w:pPr>
      <w:r>
        <w:rPr/>
        <w:t>Autor: Agata Karska</w:t>
      </w:r>
    </w:p>
    <w:p>
      <w:pPr>
        <w:pStyle w:val="Footer"/>
        <w:tabs>
          <w:tab w:val="clear" w:pos="4536"/>
          <w:tab w:val="clear" w:pos="9072"/>
        </w:tabs>
        <w:spacing w:lineRule="auto" w:line="288"/>
        <w:rPr>
          <w:lang w:val="de-DE"/>
        </w:rPr>
      </w:pPr>
      <w:r>
        <w:rPr>
          <w:szCs w:val="17"/>
          <w:lang w:val="de-DE"/>
        </w:rPr>
        <w:t>e-mail: agata@astri.uni.torun.pl</w:t>
      </w:r>
    </w:p>
    <w:p>
      <w:pPr>
        <w:pStyle w:val="Normal"/>
        <w:spacing w:lineRule="auto" w:line="288"/>
        <w:rPr/>
      </w:pPr>
      <w:r>
        <w:rPr/>
        <w:t>2003 Inowrocław</w:t>
      </w:r>
    </w:p>
    <w:p>
      <w:pPr>
        <w:pStyle w:val="Normal"/>
        <w:spacing w:lineRule="auto" w:line="288"/>
        <w:jc w:val="center"/>
        <w:rPr>
          <w:b/>
          <w:b/>
          <w:bCs/>
        </w:rPr>
      </w:pPr>
      <w:r>
        <w:rPr>
          <w:b/>
          <w:bCs/>
        </w:rPr>
        <w:t>Wstęp</w:t>
      </w:r>
    </w:p>
    <w:p>
      <w:pPr>
        <w:pStyle w:val="Normal"/>
        <w:spacing w:lineRule="auto" w:line="288"/>
        <w:jc w:val="center"/>
        <w:rPr>
          <w:b/>
          <w:b/>
          <w:bCs/>
        </w:rPr>
      </w:pPr>
      <w:r>
        <w:rPr>
          <w:b/>
          <w:bCs/>
        </w:rPr>
      </w:r>
    </w:p>
    <w:p>
      <w:pPr>
        <w:pStyle w:val="TextBody"/>
        <w:spacing w:lineRule="auto" w:line="288"/>
        <w:rPr/>
      </w:pPr>
      <w:r>
        <w:rPr/>
        <w:tab/>
        <w:t>Obecnie przeprowadzanych jest kilka projektów, których przedmiotem badań jest masowy przegląd całego nieba. Przemierzane są dziesiątki stopni kwadratowych sfery niebieskiej w poszukiwaniu gwiazd zmiennych, błysków gamma i in. Wbrew pozorom, koszty tych przedsięwzięć nie wymagają wcale wysokich nakładów finansowych – wręcz przeciwnie, są to jedne z najtańszych projektów obserwacyjnych prowadzonych z powierzchni Ziemi. Badania tego typu, oczywiście na mniejszą skalę, może wykonywać każdy miłośnik astronomii, posiadający kamerę CCD oraz zwykły komputer.  Standardowo do kamery CCD przyłącza się obiektyw od aparatu fotograficznego np. klasy Zenith. Jest wówczas możliwość monitorowania większej ilości obiektów niż w przypadku podłączenia kamery do teleskopu. Przykładowo dla ogniskowej 135mm pole widzenia wynosi około 2 x 3 stopnie przy zasięgu ok. 13 mag. Głównym problemem jest więc systematyczność obserwacji (uzależniona od warunków pogodowych) oraz oprogramowanie, które musiałoby radzić sobie z ogromną ilością napływających danych. Muszą być one na bieżąco redukowane, aby w razie odkrycia jakiegoś krótkotrwałego bądź sporadycznego zjawiska na niebie np. wybuchu nowej, polecić jego dokładniejsze obserwacje innym teleskopom.</w:t>
      </w:r>
    </w:p>
    <w:p>
      <w:pPr>
        <w:pStyle w:val="TextBody"/>
        <w:spacing w:lineRule="auto" w:line="288"/>
        <w:rPr/>
      </w:pPr>
      <w:r>
        <w:rPr/>
        <w:tab/>
        <w:t xml:space="preserve">Główną zaletą tego typu badań jest przede wszystkim możliwość zebrania ogromnej próbki danych różnego rodzaju. Służą one m.in. udoskonalaniu naszej wiedzy nt. ewolucji gwiazd, umożliwiają detekcję planetoid, komet, bądź zarejestrowanie zjawisk soczewkowania grawitacyjnego. Dają podstawę do badań statystycznych, a przy tym wykalibrowują metody badawcze. </w:t>
      </w:r>
    </w:p>
    <w:p>
      <w:pPr>
        <w:pStyle w:val="TextBody"/>
        <w:spacing w:lineRule="auto" w:line="288"/>
        <w:rPr>
          <w:b/>
          <w:b/>
          <w:bCs/>
        </w:rPr>
      </w:pPr>
      <w:r>
        <w:rPr>
          <w:b/>
          <w:bCs/>
        </w:rPr>
      </w:r>
    </w:p>
    <w:p>
      <w:pPr>
        <w:pStyle w:val="TextBody"/>
        <w:spacing w:lineRule="auto" w:line="288"/>
        <w:jc w:val="center"/>
        <w:rPr>
          <w:b/>
          <w:b/>
          <w:bCs/>
        </w:rPr>
      </w:pPr>
      <w:r>
        <w:rPr>
          <w:b/>
          <w:bCs/>
        </w:rPr>
        <w:t>Proces redukcji danych</w:t>
      </w:r>
    </w:p>
    <w:p>
      <w:pPr>
        <w:pStyle w:val="TextBody"/>
        <w:spacing w:lineRule="auto" w:line="288"/>
        <w:rPr/>
      </w:pPr>
      <w:r>
        <w:rPr/>
        <w:tab/>
      </w:r>
    </w:p>
    <w:p>
      <w:pPr>
        <w:pStyle w:val="TextBody"/>
        <w:spacing w:lineRule="auto" w:line="288"/>
        <w:rPr/>
      </w:pPr>
      <w:r>
        <w:rPr>
          <w:b/>
          <w:bCs/>
        </w:rPr>
        <w:tab/>
      </w:r>
      <w:r>
        <w:rPr/>
        <w:t>Pierwszą czynnością, jaką musi wykonać oprogramowanie po otrzymaniu informacji o zliczeniach zarejestrowanych w poszczególnych pikselach matrycy CCD, jest detekcja gwiazd. Zadanie polega na odnalezieniu lokalnego maksimum zliczeń, interpretowanego jako centrum gwiazdy oraz odrzucenie wszelkich obiektów niegwiazdowych (maksima w szumie, obiekty rozciągłe, rozmyte np. galaktyki, ślady po promieniowaniu kosmicznym).  W celu uniknięcia błędów, początkowo odejmowane są od otrzymanego obrazka klatki kalibracyjne typu bias</w:t>
      </w:r>
      <w:r>
        <w:rPr>
          <w:rStyle w:val="FootnoteCharacters"/>
          <w:rStyle w:val="FootnoteAnchor"/>
        </w:rPr>
        <w:footnoteReference w:id="2"/>
      </w:r>
      <w:r>
        <w:rPr/>
        <w:t xml:space="preserve"> lub dark</w:t>
      </w:r>
      <w:r>
        <w:rPr>
          <w:rStyle w:val="FootnoteCharacters"/>
          <w:rStyle w:val="FootnoteAnchor"/>
        </w:rPr>
        <w:footnoteReference w:id="3"/>
      </w:r>
      <w:r>
        <w:rPr/>
        <w:t xml:space="preserve"> oraz dzieli się go przez klatkę płaskiego pola</w:t>
      </w:r>
      <w:r>
        <w:rPr>
          <w:rStyle w:val="FootnoteCharacters"/>
          <w:rStyle w:val="FootnoteAnchor"/>
        </w:rPr>
        <w:footnoteReference w:id="4"/>
      </w:r>
      <w:r>
        <w:rPr/>
        <w:t xml:space="preserve"> (flat field).</w:t>
      </w:r>
    </w:p>
    <w:p>
      <w:pPr>
        <w:pStyle w:val="TextBody"/>
        <w:spacing w:lineRule="auto" w:line="288"/>
        <w:rPr/>
      </w:pPr>
      <w:r>
        <w:rPr/>
        <w:tab/>
        <w:t>Przy obliczaniu sygnału świetlnego, który dociera do nas od gwiazdy, wykorzystuje się fotometrię aperturową – sumuje się ilość zliczeń zawartych w okręgu o ustalonym promieniu</w:t>
      </w:r>
      <w:r>
        <w:rPr>
          <w:rStyle w:val="FootnoteCharacters"/>
          <w:rStyle w:val="FootnoteAnchor"/>
        </w:rPr>
        <w:footnoteReference w:id="5"/>
      </w:r>
      <w:r>
        <w:rPr/>
        <w:t xml:space="preserve">, którego środek stanowi centrum gwiazdy. Oczywiście wartość tą pomniejsza się później o wartość tła. </w:t>
      </w:r>
    </w:p>
    <w:p>
      <w:pPr>
        <w:pStyle w:val="TextBody"/>
        <w:spacing w:lineRule="auto" w:line="288"/>
        <w:rPr/>
      </w:pPr>
      <w:r>
        <w:rPr/>
        <w:tab/>
        <w:t xml:space="preserve">Istotną rzeczą jest wykalibrowanie obrazka w taki sposób, aby otrzymane maksima zliczeń odpowiadały obserwowanym pozycjom gwiazd na niebie. W tym celu program wczytuje odpowiednie dla danego pola gwiazdowego pliki katalogowe i sortuje je według jasności (najjaśniejszej przypisana jest pozycja pierwsza). Podobna operacja wykonywana jest z zarejestrowanymi maksimami zliczeń. Poszczególne obiekty są wzajemnie przyporządkowywane, co poprzez różnego rodzaju transformacje prowadzi do otrzymania rzeczywistego obrazu obserwowanego nieba. </w:t>
      </w:r>
    </w:p>
    <w:p>
      <w:pPr>
        <w:pStyle w:val="TextBody"/>
        <w:spacing w:lineRule="auto" w:line="288"/>
        <w:rPr/>
      </w:pPr>
      <w:r>
        <w:rPr/>
        <w:tab/>
        <w:t>Warto zwrócić uwagę, iż mierzona za pomocą fotometrii aperturowej jasność gwiazd stałych zmienia się podczas kolejnych ekspozycji. Wynika to zarówno z własności używanych detektorów, jak również warunków atmosferycznych i jest to zjawisko całkowicie zrozumiałe. Aby stwierdzić rzeczywistą zmianę jasności gwiazdy, stosuje się więc fotometrię różnicową. Polega ona na liczeniu nie konkretnych jasności gwiazd, ale ich różnic jasności, które zawsze są stałe (z dokładnością do błędu pomiaru) i nie zależą od przyjętego punktu zerowego skali jasności. Jedna (lub kilka) z rejestrowanych gwiazd pełni rolę gwiazdy odniesienia – standardu. Przy wyborze gwiazd odniesienia należy skoncentrować się na gwiazdach o jasności z połowy zakresu rejestrowanych obiektów</w:t>
      </w:r>
      <w:r>
        <w:rPr>
          <w:rStyle w:val="FootnoteCharacters"/>
          <w:rStyle w:val="FootnoteAnchor"/>
        </w:rPr>
        <w:footnoteReference w:id="6"/>
      </w:r>
      <w:r>
        <w:rPr/>
        <w:t xml:space="preserve">, odseparowanych od sąsiadów i położonych w centralnej części obserwowanego obszaru nieba. </w:t>
      </w:r>
    </w:p>
    <w:p>
      <w:pPr>
        <w:pStyle w:val="TextBody"/>
        <w:spacing w:lineRule="auto" w:line="288"/>
        <w:rPr/>
      </w:pPr>
      <w:r>
        <w:rPr/>
        <w:tab/>
        <w:t>Następnie, na podstawie informacji o gwiazdach w polu, tworzony jest wykres zależności odchylenia standardowego średniej jasności od średniej jasności poszczególnych gwiazd. Większość gwiazd skupia się w dolnej części wykresu, tworząc „ciąg niezmienności”, który wraz z rosnącą jasnością rozszerza się i zagina w górę, co spowodowane jest wzrostem błędów w pomiarze jasności w przypadku gwiazd słabszych. Gwiazdy, które znajdują się poza granicami tego ciągu niezmienności są uznawane jako zmienne.</w:t>
      </w:r>
    </w:p>
    <w:p>
      <w:pPr>
        <w:pStyle w:val="TextBody"/>
        <w:spacing w:lineRule="auto" w:line="288"/>
        <w:rPr/>
      </w:pPr>
      <w:r>
        <w:rPr/>
        <w:tab/>
        <w:t xml:space="preserve">Po identyfikacji zmiennej warto pokusić się o określenie jej typu zmienności. W związku z tym tworzy się jej krzywą zmian blasku, przy czym zamiast daty juliańskiej zwykle sortuje się dane ze względu na fazę zaćmienia. W przypadku gwiazd charakteryzujących się regularnością okresu, wyznacza się jego wartość – jest to czas, który upłynął od poszczególnych minimów jasności gwiazdy. </w:t>
      </w:r>
    </w:p>
    <w:p>
      <w:pPr>
        <w:pStyle w:val="TextBody"/>
        <w:spacing w:lineRule="auto" w:line="288"/>
        <w:rPr/>
      </w:pPr>
      <w:r>
        <w:rPr/>
      </w:r>
    </w:p>
    <w:p>
      <w:pPr>
        <w:pStyle w:val="TextBody"/>
        <w:spacing w:lineRule="auto" w:line="288"/>
        <w:jc w:val="center"/>
        <w:rPr>
          <w:b/>
          <w:b/>
          <w:bCs/>
        </w:rPr>
      </w:pPr>
      <w:r>
        <w:rPr>
          <w:b/>
          <w:bCs/>
        </w:rPr>
        <w:t>Rezultaty przeprowadzonych obserwacji</w:t>
      </w:r>
    </w:p>
    <w:p>
      <w:pPr>
        <w:pStyle w:val="TextBody"/>
        <w:spacing w:lineRule="auto" w:line="288"/>
        <w:jc w:val="center"/>
        <w:rPr>
          <w:b/>
          <w:b/>
          <w:bCs/>
        </w:rPr>
      </w:pPr>
      <w:r>
        <w:rPr>
          <w:b/>
          <w:bCs/>
        </w:rPr>
      </w:r>
    </w:p>
    <w:p>
      <w:pPr>
        <w:pStyle w:val="TextBody"/>
        <w:spacing w:lineRule="auto" w:line="288"/>
        <w:rPr/>
      </w:pPr>
      <w:r>
        <w:rPr/>
        <w:tab/>
        <w:t xml:space="preserve">Pierwsze dwie sesje obserwacyjne od marca do maja 2002 miały za cel przede wszystkim przetestowanie używanego oprogramowania. Skupiono się na gwiazdach pulsujących typu RR Lyrae oraz gwiazdach zaćmieniowych, ze względu na ich krótkie okresy zmienności. Przebadano ogółem 16 zmiennych, z których udało się otrzymać ok. 10 momentów minimów, które przesłano do OA na Suhorze, gdzie zostały umieszczone w specjalnej bazie danych. W międzyczasie monitorowano tysiące innych gwiazd, z których 3 okazały się nowoodkrytymi zmiennymi. Dotychczas opublikowano wyniki obserwacji o tylko jednej z nich w węgierskim piśmie naukowy  IBVS. Pozostałe dwie gwiazdy czekają na wznowienie obserwacji w miesiącach zimowych. </w:t>
      </w:r>
    </w:p>
    <w:p>
      <w:pPr>
        <w:pStyle w:val="TextBody"/>
        <w:spacing w:lineRule="auto" w:line="288"/>
        <w:rPr/>
      </w:pPr>
      <w:r>
        <w:rPr/>
        <w:tab/>
        <w:t xml:space="preserve">Sesja letnia, trwająca od lipca do sierpnia, została ukierunkowana w stronę obserwacji gwiazd zmiennych zaćmieniowych typu W UMa.. Niestety, niesprzyjające warunki pogodowe i niesystematyczność przeprowadzanych obserwacji, uniemożliwiły otrzymanie kompletnych danych dobrej jakości. </w:t>
      </w:r>
    </w:p>
    <w:p>
      <w:pPr>
        <w:pStyle w:val="TextBody"/>
        <w:spacing w:lineRule="auto" w:line="288"/>
        <w:rPr/>
      </w:pPr>
      <w:r>
        <w:rPr/>
        <w:tab/>
        <w:t>Trwająca obecnie sesja jesienna jest o wiele bardziej owocna. Już pierwszej nocy obserwacyjnej zostały odkryte w polu DI Peg i VW Peg nowe zmienne – jedna z nich to gwiazda zaćmieniowa typu W UMa, a druga to prawdopodobnie cefeida. Aktualnie kompletowane są krzywe zmian blasku tych zmiennych – na kamerze CCD oraz fotometrze. Przy sprzyjających warunkach pogodowych możliwe będzie również otrzymanie jeszcze w październiku krzywych prędkości radialnych z obserwatorium DDO w Toronto, Kanada, a tym samym dopracowanie modelów obu gwiazd.</w:t>
      </w:r>
    </w:p>
    <w:p>
      <w:pPr>
        <w:pStyle w:val="TextBody"/>
        <w:spacing w:lineRule="auto" w:line="288"/>
        <w:rPr/>
      </w:pPr>
      <w:r>
        <w:rPr/>
      </w:r>
    </w:p>
    <w:p>
      <w:pPr>
        <w:pStyle w:val="TextBody"/>
        <w:spacing w:lineRule="auto" w:line="288"/>
        <w:jc w:val="center"/>
        <w:rPr>
          <w:b/>
          <w:b/>
          <w:bCs/>
        </w:rPr>
      </w:pPr>
      <w:r>
        <w:rPr>
          <w:b/>
          <w:bCs/>
        </w:rPr>
        <w:t>Perspektywy badań</w:t>
      </w:r>
    </w:p>
    <w:p>
      <w:pPr>
        <w:pStyle w:val="TextBody"/>
        <w:spacing w:lineRule="auto" w:line="288"/>
        <w:jc w:val="center"/>
        <w:rPr>
          <w:b/>
          <w:b/>
          <w:bCs/>
        </w:rPr>
      </w:pPr>
      <w:r>
        <w:rPr>
          <w:b/>
          <w:bCs/>
        </w:rPr>
      </w:r>
    </w:p>
    <w:p>
      <w:pPr>
        <w:pStyle w:val="TextBody"/>
        <w:spacing w:lineRule="auto" w:line="288"/>
        <w:rPr/>
      </w:pPr>
      <w:r>
        <w:rPr/>
        <w:tab/>
        <w:t xml:space="preserve">Oprócz kontynuacji dotychczasowych badań, planuje się próby rejestrowania tranzytów planet na tle gwiazd. Niewykluczone, iż tematem przewodnim staną się w niedalekiej przyszłości gwiazdy Wolfa-Rayeta oraz zjawiska im towarzyszące. </w:t>
      </w:r>
    </w:p>
    <w:p>
      <w:pPr>
        <w:pStyle w:val="TextBody"/>
        <w:spacing w:lineRule="auto" w:line="288"/>
        <w:rPr/>
      </w:pPr>
      <w:r>
        <w:rPr/>
        <w:tab/>
      </w:r>
    </w:p>
    <w:sectPr>
      <w:footerReference w:type="default" r:id="rId2"/>
      <w:footnotePr>
        <w:numFmt w:val="decimal"/>
      </w:footnotePr>
      <w:type w:val="nextPage"/>
      <w:pgSz w:w="11906" w:h="16838"/>
      <w:pgMar w:left="1418" w:right="1418"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by otrzymać klatkę kalibracyjną bias, należy wykonać ekspozycje o czasie t=0s. Wbrew oczekiwaniom, na matrycy zarejestrowana zostanie pewna ilość zliczeń, będąca zerowym poziomem sygnału w poszczególnych pikselach matrycy ccd. </w:t>
      </w:r>
    </w:p>
  </w:footnote>
  <w:footnote w:id="3">
    <w:p>
      <w:pPr>
        <w:pStyle w:val="Footnote"/>
        <w:rPr/>
      </w:pPr>
      <w:r>
        <w:rPr>
          <w:rStyle w:val="FootnoteCharacters"/>
        </w:rPr>
        <w:footnoteRef/>
      </w:r>
      <w:r>
        <w:rPr/>
        <w:t xml:space="preserve">  </w:t>
      </w:r>
      <w:r>
        <w:rPr/>
        <w:t>Ekspozycję wykonuje się przy zasłoniętym obiektywie. Odejmując ją, eliminuje się tzw. gorące piksele.</w:t>
      </w:r>
    </w:p>
  </w:footnote>
  <w:footnote w:id="4">
    <w:p>
      <w:pPr>
        <w:pStyle w:val="Footnote"/>
        <w:jc w:val="both"/>
        <w:rPr/>
      </w:pPr>
      <w:r>
        <w:rPr>
          <w:rStyle w:val="FootnoteCharacters"/>
        </w:rPr>
        <w:footnoteRef/>
      </w:r>
      <w:r>
        <w:rPr/>
        <w:t xml:space="preserve"> </w:t>
      </w:r>
      <w:r>
        <w:rPr/>
        <w:t>Klatkę płaskiego pola otrzymuje się skierowując obiektyw/teleskop na tło o jednorodnej barwie. Pokazuje niejednorodności w świetle dochodzącym do kamery CCD.</w:t>
      </w:r>
    </w:p>
  </w:footnote>
  <w:footnote w:id="5">
    <w:p>
      <w:pPr>
        <w:pStyle w:val="Footnote"/>
        <w:jc w:val="both"/>
        <w:rPr/>
      </w:pPr>
      <w:r>
        <w:rPr>
          <w:rStyle w:val="FootnoteCharacters"/>
        </w:rPr>
        <w:footnoteRef/>
      </w:r>
      <w:r>
        <w:rPr/>
        <w:t xml:space="preserve"> </w:t>
      </w:r>
      <w:r>
        <w:rPr/>
        <w:t>Jeśli za promień apertury przyjmuje się wartość stałą, to jego wartość powinna być porównywalna z szerokością połówkową profilu gwiazdowego (gausoidka).</w:t>
      </w:r>
    </w:p>
  </w:footnote>
  <w:footnote w:id="6">
    <w:p>
      <w:pPr>
        <w:pStyle w:val="Footnote"/>
        <w:jc w:val="both"/>
        <w:rPr/>
      </w:pPr>
      <w:r>
        <w:rPr>
          <w:rStyle w:val="FootnoteCharacters"/>
        </w:rPr>
        <w:footnoteRef/>
      </w:r>
      <w:r>
        <w:rPr/>
        <w:t xml:space="preserve"> </w:t>
      </w:r>
      <w:r>
        <w:rPr/>
        <w:t>Gwiazdy charakteryzujące się zbyt dużą jasnością mogą być saturowane, natomiast obiekty słabsze przy np. złych warunkach atmosferycznych bywają niewykryt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4:56:00Z</dcterms:created>
  <dc:creator>Agata</dc:creator>
  <dc:description/>
  <dc:language>en-US</dc:language>
  <cp:lastModifiedBy>autor</cp:lastModifiedBy>
  <cp:lastPrinted>2002-10-23T21:48:00Z</cp:lastPrinted>
  <dcterms:modified xsi:type="dcterms:W3CDTF">2003-04-10T14:40:00Z</dcterms:modified>
  <cp:revision>27</cp:revision>
  <dc:subject/>
  <dc:title/>
</cp:coreProperties>
</file>