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wiazdy zmienne zaćmieniowe</w:t>
      </w:r>
    </w:p>
    <w:p>
      <w:pPr>
        <w:pStyle w:val="Normal"/>
        <w:jc w:val="both"/>
        <w:rPr/>
      </w:pPr>
      <w:r>
        <w:rPr/>
        <w:t>Autor: Agata Karska</w:t>
      </w:r>
    </w:p>
    <w:p>
      <w:pPr>
        <w:pStyle w:val="Normal"/>
        <w:jc w:val="both"/>
        <w:rPr>
          <w:lang w:val="de-DE"/>
        </w:rPr>
      </w:pPr>
      <w:r>
        <w:rPr>
          <w:szCs w:val="17"/>
          <w:lang w:val="de-DE"/>
        </w:rPr>
        <w:t>e-mail: agata@astri.uni.torun.pl</w:t>
      </w:r>
    </w:p>
    <w:p>
      <w:pPr>
        <w:pStyle w:val="Normal"/>
        <w:jc w:val="both"/>
        <w:rPr/>
      </w:pPr>
      <w:r>
        <w:rPr/>
        <w:t>2003 Inowrocław</w:t>
      </w:r>
    </w:p>
    <w:p>
      <w:pPr>
        <w:pStyle w:val="Normal"/>
        <w:jc w:val="both"/>
        <w:rPr>
          <w:b/>
          <w:b/>
          <w:bCs/>
        </w:rPr>
      </w:pPr>
      <w:r>
        <w:rPr>
          <w:b/>
          <w:bCs/>
        </w:rPr>
      </w:r>
    </w:p>
    <w:p>
      <w:pPr>
        <w:pStyle w:val="Tekstpodstawowywcity2"/>
        <w:rPr/>
      </w:pPr>
      <w:r>
        <w:rPr/>
        <w:t xml:space="preserve">Gwiazdy zmienne zaćmieniowe to układy podwójne gwiazd, których płaszczyzna orbity nachylona jest w kierunku ku nam pod takim kątem, iż obserwujemy wzajemne zakrycia się składników tych układów, a raczej wynikającą z tego zmianę jasności całego układu. W zależności od tego, czy składnik jaśniejszy zakryje składnik ciemniejszy lub odwrotnie, wyróżniamy dwa rodzaje minimów jasności – główne i wtórne. Ich przebieg obserwujemy na tzw. krzywych zmian blasku, czyli wykresach jasności gwiazdy w funkcji czasu. I tak, minimum główne jest głębsze od wtórnego, przy czym to ostatnie występuje zwykle pośrodku okresu, wyznaczonego między kolejnymi momentami minimów głównych. Świadczy to o braku ekscentryczności orbity układu podwójnego (składniki poruszają się po okręgu wokół wspólnego środka masy). Kształt minimów zależy z kolei od kształtu tych składników – jeśli będą one kuliste, to zaćmienie będzie miało postać liniowego spadku jasności. Natomiast w wypadku, gdy w wyniku działania sił przypływowych (ciasne układy podwójne) ich kształt przypominać będzie elipsoidę obrotową, kształt minimów będzie zaokrąglony, a jasność układu będzie się zmieniać podczas całego okresu orbitalnego. </w:t>
      </w:r>
    </w:p>
    <w:p>
      <w:pPr>
        <w:pStyle w:val="Normal"/>
        <w:ind w:firstLine="708"/>
        <w:jc w:val="both"/>
        <w:rPr/>
      </w:pPr>
      <w:r>
        <w:rPr/>
        <w:t>Właśnie ze względu na wygląd krzywej zmian blasku dzieli się zmienne zaćmieniowe na trzy główne typy: EA, EB i EW.  Jednakże, aby zrozumieć fizykę tych układów, należy najpierw zapoznać się z tzw. modelem Roche’a, opisującym pole grawitacyjne dwóch punktów materialnych, którymi w przybliżeniu są gwiazdy w układzie podwójnym. Wokół nich występują powierzchnie stałego potencjału grawitacyjnego – tzw. powierzchnie ekwipotencjalne. W pobliżu powierzchni gwiazd mają one w przybliżeniu kształt kulisty, a wraz z oddalaniem się od nich przypominają wyglądem elipsoidy obrotowe. Powierzchnie ekwipotencjalne dwóch gwiazd, które stykają się w jednym punkcie – zwanym punktem wewnętrznym Lagrange’a L</w:t>
      </w:r>
      <w:r>
        <w:rPr>
          <w:vertAlign w:val="subscript"/>
        </w:rPr>
        <w:t>1</w:t>
      </w:r>
      <w:r>
        <w:rPr/>
        <w:t xml:space="preserve"> - tworzą krytyczną powierzchnię Roche’a. Cząstka materii, która znalazłaby się na tej powierzchni ekwipotencjalnej, poruszała by się bez wykonywania żadnej pracy z pobliża jednej gwiazdy układu do drugiej, po torze przypominającym ósemkę. W zależności od wypełnienia powierzchni Roche’a, układy podwójne dzieli się na rozdzielone, półrozdzielone oraz kontaktowe. </w:t>
      </w:r>
    </w:p>
    <w:p>
      <w:pPr>
        <w:pStyle w:val="Normal"/>
        <w:ind w:firstLine="708"/>
        <w:jc w:val="both"/>
        <w:rPr/>
      </w:pPr>
      <w:r>
        <w:rPr/>
        <w:t>W przypadku układów rozdzielonych, gwiazdy mają kształt w przybliżeniu kulisty i są znacznie mniejsze niż otaczająca je powierzchnia Roche’a. Ich ewolucja przebiega niczym u gwiazd pojedynczych – w żaden sposób nie zakłócana przez związanego grawitacyjnie towarzysza. Inna sytuacja jest w przypadku układów półrozdzielonych, w których jeden ze składników wypełnił swoją powierzchnię Roche’a. Dzięki temu materia z niego może swobodnie przepływać przez punkt L</w:t>
      </w:r>
      <w:r>
        <w:rPr>
          <w:vertAlign w:val="subscript"/>
        </w:rPr>
        <w:t>1</w:t>
      </w:r>
      <w:r>
        <w:rPr/>
        <w:t xml:space="preserve"> do drugiego składnika układu, wpływając tym samym na procesy fizyczne w nim zachodzące. To ograniczenie rozmiarów gwiazdy ma oddziałuje również na jej ewolucję. Jeśli natomiast obie gwiazdy zdołają wypełnić powierzchnię Roche’a, to dochodzi między nimi do kontaktu w punkcie L</w:t>
      </w:r>
      <w:r>
        <w:rPr>
          <w:vertAlign w:val="subscript"/>
        </w:rPr>
        <w:t>1</w:t>
      </w:r>
      <w:r>
        <w:rPr/>
        <w:t xml:space="preserve"> – takie układy nazywamy kontaktowymi. Materia z nich może się przelać dalej, do kolejnej krytycznej powierzchni ekwipotencjalnej, ograniczonej tzw. punktami siodłowymi L</w:t>
      </w:r>
      <w:r>
        <w:rPr>
          <w:vertAlign w:val="subscript"/>
        </w:rPr>
        <w:t>2</w:t>
      </w:r>
      <w:r>
        <w:rPr/>
        <w:t xml:space="preserve"> i L</w:t>
      </w:r>
      <w:r>
        <w:rPr>
          <w:vertAlign w:val="subscript"/>
        </w:rPr>
        <w:t xml:space="preserve">3 </w:t>
      </w:r>
      <w:r>
        <w:rPr/>
        <w:t xml:space="preserve">(przy gwieździe masywniejszej). Odpowiada to ruchowi gwiazd we wspólnej otoczce. Procesy w niej zachodzące nie zostały jeszcze dokładnie zbadane, jakkolwiek podejrzewa się istnienie tam bardzo gwałtownych przepływów materii. </w:t>
      </w:r>
    </w:p>
    <w:p>
      <w:pPr>
        <w:pStyle w:val="Normal"/>
        <w:ind w:firstLine="708"/>
        <w:jc w:val="both"/>
        <w:rPr>
          <w:sz w:val="20"/>
          <w:szCs w:val="20"/>
        </w:rPr>
      </w:pPr>
      <w:r>
        <w:rPr/>
        <w:t>Przykładem układów półrozdzielonych są Algole, czyli typ EA. Składają się one z gwiazd ciągu głównego oraz olbrzyma, który to właśnie wypełnia swoją część powierzchni Roche’a. Mimo przewidywań teoretycznych, w tego typu układach bardzo rzadko obserwuje się przepływy masy – powodujące niewielkie deformacje na krzywych zmian blasku. Jest to najprawdopodobniej wynikiem raczej ich gwałtowności, niż braku występowania o czym świadczy tzw. paradoks Algola. Polega on na tym, iż gwiazda ciągu głównego jest masywniejsza od olbrzyma, co przeczy ewolucji gwiazd, która mówi, że gwiazda masywniejsza musi być na wyższym etapie ewolucyjnym (jeśli dwie gwiazdy powstały w tym samym czasie, co przy układach podwójnych jest oczywiste). Jedynym wyjaśnieniem tego faktu jest właśnie przepływ masy. Z powodu różnych parametrów fizycznych gwiazd układów typu Algola, na krzywej zmian jasności obserwuje się dwa minima o różnej głębokości (główne i wtórne). Jasność układu pomiędzy nimi jest praktycznie stała, co sprawia, iż nie warto obserwować ich pomiędzy minimami. Okresy zmienności tych gwiazd są rzędu kilku dni (najczęściej 0.2 – 10 dni).</w:t>
      </w:r>
    </w:p>
    <w:p>
      <w:pPr>
        <w:pStyle w:val="Normal"/>
        <w:ind w:firstLine="708"/>
        <w:jc w:val="both"/>
        <w:rPr>
          <w:sz w:val="20"/>
          <w:szCs w:val="20"/>
        </w:rPr>
      </w:pPr>
      <w:r>
        <w:rPr/>
        <w:t xml:space="preserve">Innym przykładem układów półrozdzielonych wśród gwiazd zaćmieniowych jest typ EB, których głównym przedstawicielem jest beta Lyrae. Są to ciasne układy podwójne, masywniejsze od Algoli – tworzy je masywna gwiazda ciągu głównego oraz olbrzym (również układ półrozdzielony). Z powodu bliskości gwiazd układu występuje tu tzw. efekt elipsoidalny. Polega on na tym, że różne części gwiazdy są przyciągane z różną siłą przez towarzysza, co ostatecznie powoduje elipsoidalny kształt składników układu. Występują przez to stałe zmiany blasku, bardzo dobrze widoczne na krzywej zmian blasku. Tak jak w przypadku Algoli obserwowane jest tu zarówno minimum główne jak i wtórne. Okresy zmienności są rzędu tygodni (dłuższe niż w przypadku EA z powodu większych rozmiarów gwiazd). </w:t>
      </w:r>
    </w:p>
    <w:p>
      <w:pPr>
        <w:pStyle w:val="Normal"/>
        <w:ind w:firstLine="708"/>
        <w:jc w:val="both"/>
        <w:rPr/>
      </w:pPr>
      <w:r>
        <w:rPr/>
        <w:t xml:space="preserve">Ostatnim typem gwiazd zaćmieniowych, a zarazem najbardziej rozpowszechnionym rodzajem gwiazd podwójnych jest typ EW. Są to krótkookresowe (P~0.25-1 dnia) układy kontaktowe, w których w wyniku sił przypływowych składniki poruszają się po orbicie kołowej i ich obrót jest skorelowany z okresem orbitalnym. Wyróżnia się tu dwa podtypy – A i W. W obu przypadkach większy składnik jest masywniejszy i jaśniejszy, jakkolwiek w podtypie A będzie nim gwiazda gorętsza, a w W – chłodniejsza. Krzywa blasku charakteryzuje się zwykle podobnymi głębokościami minimów. Amplitudy są niewielkie, w większości nie przekraczające 1 mag, co przy krótkim okresie sprawia, iż obiekty te mogą być obserwowane jedynie przez bardziej doświadczonych miłośników astronomi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rFonts w:cs="Courier New"/>
      <w:color w:val="00000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szCs w:val="20"/>
      <w:lang w:val="de-DE"/>
    </w:rPr>
  </w:style>
  <w:style w:type="paragraph" w:styleId="Tekstpodstawowywcity2">
    <w:name w:val="Tekst podstawowy wcięty 2"/>
    <w:basedOn w:val="Normal"/>
    <w:qFormat/>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11:02:00Z</dcterms:created>
  <dc:creator>Agata</dc:creator>
  <dc:description/>
  <dc:language>en-US</dc:language>
  <cp:lastModifiedBy>autor</cp:lastModifiedBy>
  <dcterms:modified xsi:type="dcterms:W3CDTF">2003-04-10T14:41:00Z</dcterms:modified>
  <cp:revision>19</cp:revision>
  <dc:subject/>
  <dc:title/>
</cp:coreProperties>
</file>