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ZurichCalligraphic" w:hAnsi="ZurichCalligraphic" w:eastAsia="ZurichCalligraphic" w:cs="ZurichCalligraphic"/>
          <w:i/>
          <w:i/>
          <w:iCs/>
        </w:rPr>
      </w:pPr>
      <w:r>
        <w:rPr>
          <w:rFonts w:eastAsia="ZurichCalligraphic" w:cs="ZurichCalligraphic" w:ascii="ZurichCalligraphic" w:hAnsi="ZurichCalligraphic"/>
          <w:i/>
          <w:iCs/>
        </w:rPr>
        <w:t>Listopad 200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625475</wp:posOffset>
                </wp:positionH>
                <wp:positionV relativeFrom="paragraph">
                  <wp:posOffset>-351155</wp:posOffset>
                </wp:positionV>
                <wp:extent cx="6697980" cy="2815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696710" cy="28086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6710" cy="2808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221.7pt;mso-wrap-distance-left:7.05pt;mso-wrap-distance-right:7.05pt;mso-wrap-distance-top:0pt;mso-wrap-distance-bottom:0pt;margin-top:-27.65pt;mso-position-vertical-relative:text;margin-left:-4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696710" cy="28086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6710" cy="2808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ZurichCalligraphic CE" w:hAnsi="ZurichCalligraphic CE" w:eastAsia="ZurichCalligraphic CE" w:cs="ZurichCalligraphic CE"/>
          <w:i/>
          <w:i/>
          <w:iCs/>
          <w:sz w:val="36"/>
          <w:szCs w:val="36"/>
        </w:rPr>
      </w:pPr>
      <w:r>
        <w:rPr>
          <w:rFonts w:eastAsia="ZurichCalligraphic CE" w:cs="ZurichCalligraphic CE" w:ascii="ZurichCalligraphic CE" w:hAnsi="ZurichCalligraphic CE"/>
          <w:i/>
          <w:iCs/>
          <w:sz w:val="36"/>
          <w:szCs w:val="36"/>
        </w:rPr>
        <w:tab/>
        <w:t>Drodzy Koledzy i Koleżanki</w:t>
      </w:r>
    </w:p>
    <w:p>
      <w:pPr>
        <w:pStyle w:val="Normal"/>
        <w:jc w:val="center"/>
        <w:rPr>
          <w:rFonts w:ascii="ZurichCalligraphic CE" w:hAnsi="ZurichCalligraphic CE" w:eastAsia="ZurichCalligraphic CE" w:cs="ZurichCalligraphic CE"/>
          <w:i/>
          <w:i/>
          <w:iCs/>
          <w:smallCaps/>
          <w:sz w:val="28"/>
          <w:szCs w:val="28"/>
        </w:rPr>
      </w:pPr>
      <w:r>
        <w:rPr>
          <w:rFonts w:eastAsia="ZurichCalligraphic CE" w:cs="ZurichCalligraphic CE" w:ascii="ZurichCalligraphic CE" w:hAnsi="ZurichCalligraphic CE"/>
          <w:i/>
          <w:iCs/>
          <w:smallCap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>Zgodnie z zamierzeniami w Koninkach koło Suhory  odbyło się spotkanie inauguracyjne GZZ. Były wykłady, szkolenia i dyskusje na tematy obserwacyjne</w:t>
      </w:r>
      <w:r>
        <w:rPr>
          <w:i/>
          <w:iCs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a także na temat organizacji GZZ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to niektóre wnioski i postanowienia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Spotkania są potrzebne i będą organizowane w przyszł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Być może następne odbędzie się w maju 2002 jako wydzielona część seminarium PTMA o gwiazdach zmiennych. Ułatwi to niektórym uczestnictwo oraz pozwoli być może n</w:t>
      </w:r>
      <w:r>
        <w:rPr>
          <w:i/>
          <w:iCs/>
          <w:sz w:val="24"/>
          <w:szCs w:val="24"/>
        </w:rPr>
        <w:t>a dotarcie do nowych ludz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Ruszy e-mailowa lista dyskusyjna mająca ułatwić kontakty w ramach GZZ (co ma uzupełnić biuletyn GZZ a nie zastąpić g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olega M. Betlej przejdą opiekę nad stroną internetową GZZ przez co może będzie ona bardziej profesjonalnie p</w:t>
      </w:r>
      <w:r>
        <w:rPr>
          <w:i/>
          <w:iCs/>
          <w:sz w:val="24"/>
          <w:szCs w:val="24"/>
        </w:rPr>
        <w:t>rowadzon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Będziemy się starali zwiększyć ilość obserwatorów w GZZ przez publikację artykułów popularnonaukowych wraz informacją</w:t>
      </w:r>
      <w:r>
        <w:rPr>
          <w:i/>
          <w:iCs/>
          <w:sz w:val="24"/>
          <w:szCs w:val="24"/>
        </w:rPr>
        <w:t xml:space="preserve"> o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działalności GZZ w czasopismach astronomicznych (pomoc mile widziana i oczekiwana, ja “biorę na siebie” U-PA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Dyskusję na temat obserwacji GZZ można podsumować w następujących punktach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obserwacje należy prowadzić, opracowywać i opisywać zgodnie z regułami zamieszczonymi w “wymogi.doc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posługiwanie się materiałami i programami GZZ jest wskazane chyba, że ktoś woli coś innego. W takim przypadku prosimy o opis stosowanych metod materiałów bądź program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GZZ nie  ma możliwości publikacji obserwacji pojedynczych minimów poza stroną www i biuletynem GZZ lecz będą one publikowane w artykułach dotyczących konkretnych gwiazd w międzyna</w:t>
      </w:r>
      <w:r>
        <w:rPr>
          <w:i/>
          <w:iCs/>
          <w:sz w:val="24"/>
          <w:szCs w:val="24"/>
        </w:rPr>
        <w:t>rodowych czasopismach astronomicznych (IBVS, Acta Astronomica, Astronomy &amp; Astrophysic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Listy gwiazd trudniejszych do obserwacji póki co nie będą publikowane na stronie www czy w biuletynie lecz rozsyłane indywidualnie tym kolegom, który  wykażą się umiejętnością prowadzenia obserwacji gwiazd z pierwszej listy “Gwiazdy1” (niektórzy już je otrzymali). Ta procedura ma na celu zwiększenie wiarygodności wyników dla gwiazd trudniejszych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>Plonem wykładów i prelekcji jakie odbyły się w czasie seminarium są następujące materiały GZZ (do pobrania na stronie www). Teksty są w formacie Worda a pliki i programy są spakowane pkzip’em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8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Co to jest O-C  (już było)</w:t>
      </w:r>
      <w:r>
        <w:rPr>
          <w:i/>
          <w:iCs/>
          <w:sz w:val="24"/>
          <w:szCs w:val="24"/>
        </w:rPr>
        <w:tab/>
        <w:tab/>
        <w:t>cotojestoc.doc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8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Błędy obserwacji wizualnych</w:t>
      </w:r>
      <w:r>
        <w:rPr>
          <w:i/>
          <w:iCs/>
          <w:sz w:val="24"/>
          <w:szCs w:val="24"/>
        </w:rPr>
        <w:tab/>
        <w:t>bledy.doc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8" w:leader="none"/>
        </w:tabs>
        <w:ind w:left="720" w:hanging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 czasie w obserwacjach GZZ</w:t>
        <w:tab/>
        <w:t>czasgzz.doc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8" w:leader="none"/>
        </w:tabs>
        <w:ind w:left="720" w:hanging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rganizacja Obserwacji GZZ</w:t>
        <w:tab/>
        <w:t>orgobs.doc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8" w:leader="none"/>
        </w:tabs>
        <w:ind w:left="720" w:hanging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ymagania GZZ dla prowadzenia, redukcji i opisu obserwacji minimów</w:t>
        <w:tab/>
        <w:t>wymogi.doc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Opisy praktycznych ćwiczeń zaznajamiających z konkretnymi problemami: wizualne oceny jasności gwiazd (wizobs.doc), wizualne obserwacje minimum Algola (algwiz.doc), ocena przejrzystości powietrza (pogoda.doc), przygotowanie lunety do obserwacji (ustaw.doc), badanie zasięgu lunety (zasieg.doc), metoda kalkowa (metkal.doc), konstrukcja diagramu O-C (o</w:t>
        <w:noBreakHyphen/>
        <w:t>c.doc), krzywe zmian jasności GZZ (krzyzmia.doc)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8" w:leader="none"/>
        </w:tabs>
        <w:ind w:left="360" w:hanging="360"/>
        <w:jc w:val="both"/>
        <w:rPr/>
      </w:pPr>
      <w:r>
        <w:rPr>
          <w:i/>
          <w:iCs/>
          <w:sz w:val="24"/>
          <w:szCs w:val="24"/>
        </w:rPr>
        <w:t>Pliki i programy komputerowe: binary3, *.cat, mebs, minima (kw i calc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new), o</w:t>
        <w:noBreakHyphen/>
        <w:t>c3, ptelcat, rożn</w:t>
      </w:r>
      <w:r>
        <w:rPr>
          <w:i/>
          <w:iCs/>
          <w:sz w:val="24"/>
          <w:szCs w:val="24"/>
        </w:rPr>
        <w:t>e01 (jd,  jd2date,  prec,  astrolab)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>Na seminarium rozdano prototyp mapek w formie wydruku, okazało się że nie spełnia on oczekiwań obserwatorów GZZ. W toku dyskusji wyszło na jaw, że każdy ma trochę inne preferencje i wymagania co do mapek. W takiej sytuacji postanowiono, że strona www będzie zawierać linki do miejsc gdzie można bądź ściągnąć gotowe mapki bądź zdobyć odpowiednie programy. Jakieś mapki w formie elektronicznej na stronie www się pojawią w terminie późniejszym (ki</w:t>
      </w:r>
      <w:r>
        <w:rPr>
          <w:i/>
          <w:iCs/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u kolegów zadeklarowało mi swą pomoc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>W przyszłości będą dostępne na stronie www fragmenty poradnika o obserwacjach wizualnych gwiazd autorstwa  T.Krzyt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>Przejściowe zachmurzenie uniemożliwiło przeprowadzenie obserwacji wybranych gwiazd w czasie seminarium, lecz pomimo to uważam, że było ono bardzo udane.  Mam nadzieję, że podobnie oceniają je uczestnicy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>Pragnę podziękować osobom które pomogły mi zorganizować seminarium tj. panu prof. J.M.Kreinerowi za interesujący wykład, koledze M.Dróżdżowi za próbę stworzenia idealnej mapk</w:t>
      </w:r>
      <w:r>
        <w:rPr>
          <w:i/>
          <w:iCs/>
          <w:sz w:val="24"/>
          <w:szCs w:val="24"/>
        </w:rPr>
        <w:t>i, koledze M. Betlejowi za pomoc w trakcie seminarium oraz wszystkim uczestnikom za przybyc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Jednym z pierwszych owoców seminarium GZZ była prezentacja niezwykle cennych obserwacji  wykonanych przez kolegę R. Cnotę w ciągu ostatnich 40 lat. Pamiętajmy, że  sens istnienia GZZ’tu sprowadza się właśnie do  obserwacji gwiazd zaćmieniowych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ind w:left="2832" w:hanging="0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serdecznie pozdrawiam i życzę pogodnych nocy</w:t>
      </w:r>
    </w:p>
    <w:p>
      <w:pPr>
        <w:pStyle w:val="Normal"/>
        <w:ind w:left="283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</w:r>
    </w:p>
    <w:p>
      <w:pPr>
        <w:pStyle w:val="Normal"/>
        <w:ind w:left="2832" w:hanging="0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ab/>
        <w:tab/>
        <w:t>Waldemar Ogłoza</w:t>
      </w:r>
    </w:p>
    <w:p>
      <w:pPr>
        <w:pStyle w:val="Normal"/>
        <w:ind w:left="283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>Katedra Astronomii Akademia Pedagogiczna</w:t>
      </w:r>
    </w:p>
    <w:p>
      <w:pPr>
        <w:pStyle w:val="Normal"/>
        <w:ind w:left="2832" w:hanging="0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ab/>
        <w:tab/>
        <w:t>ul. Podchorążych 2, 30-086 Kra</w:t>
      </w:r>
      <w:r>
        <w:rPr>
          <w:i/>
          <w:iCs/>
          <w:sz w:val="24"/>
          <w:szCs w:val="24"/>
        </w:rPr>
        <w:t>ków</w:t>
      </w:r>
    </w:p>
    <w:p>
      <w:pPr>
        <w:pStyle w:val="Normal"/>
        <w:ind w:left="283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83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dres strony internetowej:       www.as.ap.krakow.pl/gz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Calligraphic">
    <w:charset w:val="01"/>
    <w:family w:val="auto"/>
    <w:pitch w:val="variable"/>
  </w:font>
  <w:font w:name="ZurichCalligraphic CE">
    <w:charset w:val="ee"/>
    <w:family w:val="auto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4:17:00Z</dcterms:created>
  <dc:creator>Waldemar Ogloza</dc:creator>
  <dc:description/>
  <dc:language>en-US</dc:language>
  <cp:lastModifiedBy>Waldemar Ogloza</cp:lastModifiedBy>
  <cp:lastPrinted>2001-11-04T14:46:00Z</cp:lastPrinted>
  <dcterms:modified xsi:type="dcterms:W3CDTF">2001-11-11T15:52:00Z</dcterms:modified>
  <cp:revision>1</cp:revision>
  <dc:subject/>
  <dc:title/>
</cp:coreProperties>
</file>