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bCs/>
        </w:rPr>
      </w:pPr>
      <w:r>
        <w:rPr>
          <w:b/>
          <w:bCs/>
        </w:rPr>
        <w:t>Układy kataklizmiczne</w:t>
      </w:r>
    </w:p>
    <w:p>
      <w:pPr>
        <w:pStyle w:val="Normal"/>
        <w:ind w:left="360" w:hanging="0"/>
        <w:jc w:val="both"/>
        <w:rPr>
          <w:b/>
          <w:b/>
          <w:bCs/>
        </w:rPr>
      </w:pPr>
      <w:r>
        <w:rPr>
          <w:b/>
          <w:bCs/>
        </w:rPr>
      </w:r>
    </w:p>
    <w:p>
      <w:pPr>
        <w:pStyle w:val="Normal"/>
        <w:ind w:firstLine="708"/>
        <w:jc w:val="both"/>
        <w:rPr/>
      </w:pPr>
      <w:r>
        <w:rPr/>
        <w:t xml:space="preserve">Układy kataklizmiczne to krótkookresowe (P ~ 1-15 h) układy podwójne, w których jeden ze składników znajduje się w końcowym stadium ewolucji (np. biały karzeł, gwiazda neutronowa), a drugi jest na tyle duży, iż wypełnia swoją część powierzchni Roche’a (np. czerwony karzeł, czerwony olbrzym). </w:t>
      </w:r>
    </w:p>
    <w:p>
      <w:pPr>
        <w:pStyle w:val="Normal"/>
        <w:ind w:firstLine="708"/>
        <w:jc w:val="both"/>
        <w:rPr/>
      </w:pPr>
      <w:r>
        <w:rPr/>
        <w:t>Pierwszy z tych składników charakteryzuje się niewielkimi rozmiarami i co jest z tym związane, ogromnymi wartościami przyspieszenia grawitacyjnego na powierzchni. Prędkość ucieczki z tej gwiazdy, a tym samym prędkość cząstki opadającej na powierzchnię z nieskończoności, określona jest wzorem:</w:t>
      </w:r>
    </w:p>
    <w:p>
      <w:pPr>
        <w:pStyle w:val="Normal"/>
        <w:ind w:left="2832" w:firstLine="708"/>
        <w:jc w:val="both"/>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GM</m:t>
                </m:r>
              </m:num>
              <m:den>
                <m:r>
                  <w:rPr>
                    <w:rFonts w:ascii="Cambria Math" w:hAnsi="Cambria Math"/>
                  </w:rPr>
                  <m:t xml:space="preserve">R</m:t>
                </m:r>
              </m:den>
            </m:f>
          </m:e>
        </m:rad>
      </m:oMath>
      <w:r>
        <w:rPr/>
        <w:tab/>
        <w:tab/>
        <w:tab/>
        <w:tab/>
        <w:tab/>
        <w:tab/>
        <w:t>(1)</w:t>
      </w:r>
    </w:p>
    <w:p>
      <w:pPr>
        <w:pStyle w:val="TextBody"/>
        <w:rPr/>
      </w:pPr>
      <w:r>
        <w:rPr/>
        <w:t>Dla białych karłów prędkość ta będzie wynosić kilka tysięcy km/s, a w przypadku gwiazd neutronowych – kilkadziesiąt. Jeszcze więcej w przypadku czarnych dziur. Porównując natomiast energię kinetyczną cząstki, chcącej dostać się do powierzchni gwiazdy, do jej średniej energii termicznej</w:t>
      </w:r>
    </w:p>
    <w:p>
      <w:pPr>
        <w:pStyle w:val="Normal"/>
        <w:ind w:left="2832" w:firstLine="708"/>
        <w:jc w:val="both"/>
        <w:rPr/>
      </w:pPr>
      <w:r>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tab/>
        <w:tab/>
        <w:tab/>
        <w:tab/>
        <w:tab/>
        <w:tab/>
        <w:t>(2)</w:t>
      </w:r>
    </w:p>
    <w:p>
      <w:pPr>
        <w:pStyle w:val="Normal"/>
        <w:jc w:val="both"/>
        <w:rPr/>
      </w:pPr>
      <w:r>
        <w:rPr/>
        <w:t>dowiadujemy się, iż np. proton, będący jądrem wodoru, musi mieć temperaturę rzędu 10</w:t>
      </w:r>
      <w:r>
        <w:rPr>
          <w:vertAlign w:val="superscript"/>
        </w:rPr>
        <w:t xml:space="preserve">8 </w:t>
      </w:r>
      <w:r>
        <w:rPr/>
        <w:t>K w przypadku białego karła i 10</w:t>
      </w:r>
      <w:r>
        <w:rPr>
          <w:vertAlign w:val="superscript"/>
        </w:rPr>
        <w:t>11</w:t>
      </w:r>
      <w:r>
        <w:rPr/>
        <w:t xml:space="preserve"> K w przypadku gwiazdy neutronowej. Gaz o takich temperaturach jest więc bardzo wydajnym źródłem promieniowania elektromagnetycznego. Gwiazda uzyskuje ten gaz od swego towarzysza. Materia przepływa przez punkt Lagrange’a L</w:t>
      </w:r>
      <w:r>
        <w:rPr>
          <w:vertAlign w:val="subscript"/>
        </w:rPr>
        <w:t>1</w:t>
      </w:r>
      <w:r>
        <w:rPr/>
        <w:t>, po czym dociera do powierzchni gwiazdy. Ponieważ jednak układ jest rotujący, to wydobywająca się powoli poprzez punktu L</w:t>
      </w:r>
      <w:r>
        <w:rPr>
          <w:vertAlign w:val="subscript"/>
        </w:rPr>
        <w:t>1</w:t>
      </w:r>
      <w:r>
        <w:rPr/>
        <w:t xml:space="preserve"> materia poddawana jest dodatkowo działaniu siły Coriolisa – odchylana jest w kierunku ruchu orbitalnego. Wokół przykładowo białego karła tworzy się początkowo pierścień cząstek gazu, który obiega go z prędkością v, której wartość łatwo można uzyskać wiedząc, iż siła odśrodkowa ruchu obiegowego musi być równoważona przez siłę przyciągania grawitacyjnego.</w:t>
      </w:r>
    </w:p>
    <w:p>
      <w:pPr>
        <w:pStyle w:val="Normal"/>
        <w:ind w:left="2832" w:firstLine="708"/>
        <w:jc w:val="both"/>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ab/>
        <w:tab/>
        <w:tab/>
        <w:tab/>
        <w:tab/>
        <w:tab/>
        <w:t>(3)</w:t>
      </w:r>
    </w:p>
    <w:p>
      <w:pPr>
        <w:pStyle w:val="Normal"/>
        <w:ind w:left="2832" w:firstLine="708"/>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R</m:t>
                </m:r>
              </m:den>
            </m:f>
          </m:e>
        </m:rad>
      </m:oMath>
      <w:r>
        <w:rPr/>
        <w:tab/>
        <w:tab/>
        <w:tab/>
        <w:tab/>
        <w:tab/>
        <w:tab/>
        <w:t>(4)</w:t>
      </w:r>
    </w:p>
    <w:p>
      <w:pPr>
        <w:pStyle w:val="TextBody"/>
        <w:rPr/>
      </w:pPr>
      <w:r>
        <w:rPr/>
        <w:t xml:space="preserve">A ponieważ gaz charakteryzuje się lepkością, a dodatkowo dochodzą do tego procesy ‘tarcia’ między sąsiadującymi obszarami pierścieni, część energii z ruchu orbitalnego zamienia się w ciepło. Ciepło to zostaje wypromieniowane przez gaz, który tym samym w wyniku ‘ubytku’ energii kinetycznej przechodzi na niższą ‘orbitę’ wokół białego karła. Wraz ze zbliżaniem się do jego powierzchni, prędkość gazu rośnie. Ten wzrost szybkości obiegu przekazywany jest za pomocą ‘tarcia’ do warstw zewnętrznych, które w ten sposób zwiększają swój moment pędu oraz rozmiary. Z początkowo cienkiego pierścienia powstaje rozmyty dysk akrecyjny. Ostatecznie materia osiada na białym karle, a w miarę przypływu dalszej materii od towarzysza, dysk wypełnia większą część strefy Roche’a – do ok. 80-90%. Działające siły przypływowe między składnikami układu uniemożliwią wypełnienie jej w całości. </w:t>
      </w:r>
    </w:p>
    <w:p>
      <w:pPr>
        <w:pStyle w:val="TextBody"/>
        <w:rPr/>
      </w:pPr>
      <w:r>
        <w:rPr/>
        <w:tab/>
        <w:t xml:space="preserve">Ze względu na tempo akrecji wyróżnia się następujące typu układów kataklizmicznych: </w:t>
      </w:r>
    </w:p>
    <w:p>
      <w:pPr>
        <w:pStyle w:val="TextBody"/>
        <w:numPr>
          <w:ilvl w:val="0"/>
          <w:numId w:val="1"/>
        </w:numPr>
        <w:rPr/>
      </w:pPr>
      <w:r>
        <w:rPr/>
        <w:t>Nowe</w:t>
      </w:r>
    </w:p>
    <w:p>
      <w:pPr>
        <w:pStyle w:val="TextBody"/>
        <w:rPr/>
      </w:pPr>
      <w:r>
        <w:rPr/>
        <w:t xml:space="preserve">Wbrew temu, co sugeruje nazwa, gwiazdy nazywane nowymi nie są nowopowstałymi obiektami, lecz gwiazdami, które w bardzo krótkim czasie (zwykle kilku dni) jaśnieją o 7-19 magnitudo, nierzadko stając się widoczne gołym okiem. Po osiągnięciu maksimum jasności następuje powolny spadek do jasności początkowej w czasie nawet kilku lat lub dziesięcioleci. </w:t>
      </w:r>
    </w:p>
    <w:p>
      <w:pPr>
        <w:pStyle w:val="TextBody"/>
        <w:ind w:firstLine="708"/>
        <w:rPr/>
      </w:pPr>
      <w:r>
        <w:rPr/>
        <w:t>Tak znaczne powiększenie jasności, jak również obserwowane przesunięcie linii w widmie ku fioletowi wskazuje, iż nowe powstaje wskutek wybuchu. W jego trakcie gwiazda traci ok. jednej milionowej swej masy (wyrzuconą materię obserwuje się po kilku lub kilkunastu latach jako ekspandującą otoczkę) i wypromieniowuje ok. 10</w:t>
      </w:r>
      <w:r>
        <w:rPr>
          <w:vertAlign w:val="superscript"/>
        </w:rPr>
        <w:t>38</w:t>
      </w:r>
      <w:r>
        <w:rPr/>
        <w:t xml:space="preserve"> J. Świadczy to, iż musi to być wybuch termojądrowy. Spowodowany jest on najprawdopodobniej osiadaniem materii od towarzysza na białego karła, która to ponownie uruchamia jakąś z odmian cyklu CNO (w składzie białych karłów obserwuje się zwiększoną ilość helu, węgla, azotu i tlenu). Przebiegając w cienkiej warstwie powierzchniowej ma ona charakter wybuchowy. </w:t>
      </w:r>
    </w:p>
    <w:p>
      <w:pPr>
        <w:pStyle w:val="TextBody"/>
        <w:ind w:firstLine="708"/>
        <w:rPr/>
      </w:pPr>
      <w:r>
        <w:rPr/>
        <w:t>W zależności od tempa akrecji dzieli się gwiazdy nowe na trzy podtypy: Na, Nb i Nc.  Typ Na to nowe szybkie, które w ciągu ok. trzech miesięcy zmniejszają swą jasność o ponad 3 mag. względem maksimum. Nb, czyli nowe powolne, w ciągu tego samego okresu czasu zmniejszają swą jasność o mniej niż 3 magnitudo, przy czym po ok. 4-5 miesiącach następuje u nich tzw. plateau – gwiazda przez dłuższy okres zachowuje stałą jasność, która potem ponownie wzrasta. Z kolei Nc to nowe bardzo powolne, którym spadek o 3 magnitudo zajmuje kilka lat.</w:t>
      </w:r>
    </w:p>
    <w:p>
      <w:pPr>
        <w:pStyle w:val="TextBody"/>
        <w:ind w:firstLine="708"/>
        <w:rPr/>
      </w:pPr>
      <w:r>
        <w:rPr/>
        <w:t xml:space="preserve">Dodatkowo wyróżnia się podtyp Nr, czyli tzw. nowe powrotne. Są to gwiazdy, których wybuchy obserwowane były już kilkukrotnie. </w:t>
      </w:r>
    </w:p>
    <w:p>
      <w:pPr>
        <w:pStyle w:val="TextBody"/>
        <w:numPr>
          <w:ilvl w:val="0"/>
          <w:numId w:val="1"/>
        </w:numPr>
        <w:rPr/>
      </w:pPr>
      <w:r>
        <w:rPr/>
        <w:t>Nowe karłowate (U Gem)</w:t>
      </w:r>
    </w:p>
    <w:p>
      <w:pPr>
        <w:pStyle w:val="TextBody"/>
        <w:rPr/>
      </w:pPr>
      <w:r>
        <w:rPr/>
        <w:t xml:space="preserve">Jest to grupa gwiazd kataklizmicznych, które przypominają nowe powrotne, jakkolwiek obserwowane wybuchy są mniejsze i przebiegają w krótszych okresach czasu. Różnice blasku powodowane są  przez niestabilności w dysku akrecyjnym, który produkuje w tych gwiazdach większość wypromieniowywanej energii. Wynikają one ze zmian tempa przepływu materii, jak również szczegółowych warunków fizycznych, które oddziałują na lepkość dysku, jego budowę i rozmiary. Wyróżnia się cztery główne typu gwiazd nowych karłowatych: SS Cyg, Z Cam, UX UMa  i VY Scl. </w:t>
      </w:r>
    </w:p>
    <w:p>
      <w:pPr>
        <w:pStyle w:val="TextBody"/>
        <w:rPr/>
      </w:pPr>
      <w:r>
        <w:rPr/>
        <w:tab/>
        <w:t>Gwiazdy typu SS Cyg jaśnieją w ciągu 1-2 dni o 2-8 mag, po czym powracają do stanu początkowego w okresie nieco dłuższym – od kilku do kilkunastu dni. Wybuchy następują co 10-10</w:t>
      </w:r>
      <w:r>
        <w:rPr>
          <w:vertAlign w:val="superscript"/>
        </w:rPr>
        <w:t>4</w:t>
      </w:r>
      <w:r>
        <w:rPr/>
        <w:t xml:space="preserve"> dni. W zakresie tej grupy wyróżniamy dwa podtypy: gwiazdy SU UMa, charakteryzujące się tzw. superwybuchami co 3-10 cykli (trwają dłużej, następuje większy wzrost jasności) oraz gwiazdy WZ Sge, które od gwiazd nowych powrotnych różnią się jedynie brakiem linii wzbronionych w widmie. W przeciwieństwie do nich, gwiazdy typu Z Cam wykazują dużo większą częstotliwość wybuchów. Ich krzywa zmian jasności charakteryzuje się nawet kilkunastodniowymi ciągłymi wahaniami jasności, jednak po których następują dłuższe okresy stałej jasności gwiazdy na średnim poziomie. Natomiast gwiazdy typu UX UMa, zwane gwiazdami nowopodobnymi, wydają się nie miewać wybuchów, jakkolwiek zauważalne są szybkie fluktuacje jasności o małej amplitudzie. Są to najczęściej gwiazdy zaćmieniowe o widmie identycznym z nowymi karłowatymi. Przypuszcza się także, iż mogą to być gwiazdy w fazie permanentnego wybuchu. Z kolei osobliwością gwiazd VY Scl jest ich krzywa zmian blasku, przypominająca odbicie lustrzane krzywych pozostałych nowych karłowatych. Gwiazdy te przez większość czasu utrzymują stałą jasność na wysokim poziomie i tylko czasem zmniejszają ją o kilka magnitudo.</w:t>
      </w:r>
    </w:p>
    <w:p>
      <w:pPr>
        <w:pStyle w:val="TextBody"/>
        <w:rPr/>
      </w:pPr>
      <w:r>
        <w:rPr/>
      </w:r>
    </w:p>
    <w:p>
      <w:pPr>
        <w:pStyle w:val="TextBody"/>
        <w:rPr/>
      </w:pPr>
      <w:r>
        <w:rPr/>
        <w:tab/>
        <w:t xml:space="preserve">Wśród układów kataklizmicznych dokonuje się również osobnego podziału w przypadku, gdy biały karzeł obdarzony jest polem magnetycznym. Wyróżnia się dwa podtypy tego rodzaju układów: pulsatory i pulsatory pośrednie. </w:t>
      </w:r>
    </w:p>
    <w:p>
      <w:pPr>
        <w:pStyle w:val="TextBody"/>
        <w:rPr/>
      </w:pPr>
      <w:r>
        <w:rPr/>
        <w:tab/>
        <w:t>Pulsatory, inaczej gwiazdy typu AM Her, są to krótkookresowe (P~2h) układy podwójne, w których pole magnetyczne białego karła jest na tyle silne i w przybliżeniu dipolowe, że materia opadająca na niego od towarzysza nie jest w stanie utworzyć dysku akrecyjnego. Gaz porusza się wówczas wzdłuż linii pola i jest kierowany do biegunów magnetycznych białego karła. Wytwarza się w ten sposób tzw. kolumna akrecyjna, która może być źródłem różnorodnego promieniowania. Taki przepływ materii może być stacjonarny, gdyż z powodu silnego pola magnetycznego i niewielkich odległości między składnikami, obrót składników układu jest zsynchronizowany z ich obiegiem orbitalnym. Tym samym wzajemne położenie punktu L</w:t>
      </w:r>
      <w:r>
        <w:rPr>
          <w:vertAlign w:val="subscript"/>
        </w:rPr>
        <w:t>1</w:t>
      </w:r>
      <w:r>
        <w:rPr/>
        <w:t xml:space="preserve"> i biegunów białego karła nie ulega zmianie podczas obiegu. Inna sytuacja ma miejsce w przypadku pulsatorów pośrednich. W układach tych biały karzeł charakteryzuje się znacznie słabszym polem magnetycznym, co pozwala zarówno na utworzenie dysku akrecyjnego, jak i gorących „czap polarnych” na biegunach magnetycznych białego karła. Ponadto składniki są bardziej oddalone od siebie, co ostatecznie powoduje brak synchronizacji przy obrocie białego karła.  W związku z tym, występuje dodatkowa modulacja jasności, spowodowana obrotem czap polarnych, wynikającym ze wzajemnego nachylenia osi magnetycznej i osi rotacji.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49:00Z</dcterms:created>
  <dc:creator>Agata</dc:creator>
  <dc:description/>
  <dc:language>en-US</dc:language>
  <cp:lastModifiedBy>Agata</cp:lastModifiedBy>
  <dcterms:modified xsi:type="dcterms:W3CDTF">2002-08-03T00:00:00Z</dcterms:modified>
  <cp:revision>44</cp:revision>
  <dc:subject/>
  <dc:title/>
</cp:coreProperties>
</file>