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MAT:</w:t>
        <w:tab/>
      </w:r>
      <w:r>
        <w:rPr>
          <w:rFonts w:cs="Times New Roman" w:ascii="Times New Roman" w:hAnsi="Times New Roman"/>
          <w:b/>
          <w:sz w:val="28"/>
        </w:rPr>
        <w:t>Gnom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ĘCIA:</w:t>
        <w:tab/>
        <w:t xml:space="preserve"> współrzędne niebieskie,  równanie czasu, ruch dobowy i roczny Słońca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OCE:</w:t>
        <w:tab/>
        <w:t>gnomon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E:</w:t>
        <w:tab/>
        <w:t>Przeprowadzić obserwacje ruchu Słońca po sferze niebieskiej. Wyznaczyć:  kierunek południowy, długość i szerokość geograficzną miejsca obserwacji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ÓWKI:</w:t>
        <w:tab/>
        <w:t xml:space="preserve">Gnomon to pionowy pręt rzucający cień na prostopadłą do niego płaszczyznę podstawy. Długość i położenie cienia zmienia się wraz z dobowym ruchem Słońca po niebie. Obserwacje trwają zatem bardzo długo. Jeszcze bardziej żmudne są obserwacje rocznego ruchu Słońca. </w: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5965</wp:posOffset>
                </wp:positionH>
                <wp:positionV relativeFrom="paragraph">
                  <wp:posOffset>47625</wp:posOffset>
                </wp:positionV>
                <wp:extent cx="180975" cy="1447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35" y="0"/>
                              </a:moveTo>
                              <a:lnTo>
                                <a:pt x="7649" y="7632"/>
                              </a:lnTo>
                              <a:lnTo>
                                <a:pt x="0" y="7632"/>
                              </a:lnTo>
                              <a:lnTo>
                                <a:pt x="6246" y="12368"/>
                              </a:lnTo>
                              <a:lnTo>
                                <a:pt x="3860" y="20000"/>
                              </a:lnTo>
                              <a:lnTo>
                                <a:pt x="10035" y="15351"/>
                              </a:lnTo>
                              <a:lnTo>
                                <a:pt x="16140" y="20000"/>
                              </a:lnTo>
                              <a:lnTo>
                                <a:pt x="13754" y="12368"/>
                              </a:lnTo>
                              <a:lnTo>
                                <a:pt x="20000" y="7632"/>
                              </a:lnTo>
                              <a:lnTo>
                                <a:pt x="12351" y="7632"/>
                              </a:lnTo>
                              <a:lnTo>
                                <a:pt x="100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35,0l7649,7632l0,7632l6246,12368l3860,20000l10035,15351l16140,20000l13754,12368l20000,7632l12351,7632l10035,0xe" fillcolor="white" stroked="t" o:allowincell="f" style="position:absolute;margin-left:257.95pt;margin-top:3.75pt;width:14.2pt;height:11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6105</wp:posOffset>
                </wp:positionH>
                <wp:positionV relativeFrom="paragraph">
                  <wp:posOffset>150495</wp:posOffset>
                </wp:positionV>
                <wp:extent cx="733425" cy="1064895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106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11.85pt" to="103.85pt,95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9845</wp:posOffset>
                </wp:positionH>
                <wp:positionV relativeFrom="paragraph">
                  <wp:posOffset>48260</wp:posOffset>
                </wp:positionV>
                <wp:extent cx="163195" cy="172085"/>
                <wp:effectExtent l="14605" t="17780" r="1397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72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02.35pt;margin-top:3.8pt;width:12.8pt;height:13.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2485</wp:posOffset>
                </wp:positionH>
                <wp:positionV relativeFrom="paragraph">
                  <wp:posOffset>142240</wp:posOffset>
                </wp:positionV>
                <wp:extent cx="662305" cy="10801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11.2pt" to="317.65pt,96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2190</wp:posOffset>
                </wp:positionH>
                <wp:positionV relativeFrom="paragraph">
                  <wp:posOffset>99060</wp:posOffset>
                </wp:positionV>
                <wp:extent cx="756285" cy="3740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9.45pt;mso-wrap-distance-left:9.05pt;mso-wrap-distance-right:9.05pt;mso-wrap-distance-top:0pt;mso-wrap-distance-bottom:0pt;margin-top:7.8pt;mso-position-vertical-relative:text;margin-left:27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9330</wp:posOffset>
                </wp:positionH>
                <wp:positionV relativeFrom="paragraph">
                  <wp:posOffset>120650</wp:posOffset>
                </wp:positionV>
                <wp:extent cx="0" cy="474980"/>
                <wp:effectExtent l="19685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pt,9.5pt" to="77.9pt,46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121285</wp:posOffset>
                </wp:positionV>
                <wp:extent cx="1252855" cy="6045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604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pt;margin-top:9.55pt;width:98.6pt;height:47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37255</wp:posOffset>
                </wp:positionH>
                <wp:positionV relativeFrom="paragraph">
                  <wp:posOffset>114300</wp:posOffset>
                </wp:positionV>
                <wp:extent cx="374650" cy="474980"/>
                <wp:effectExtent l="7620" t="6350" r="762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760" cy="474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9pt" to="300.1pt,46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3450</wp:posOffset>
                </wp:positionH>
                <wp:positionV relativeFrom="paragraph">
                  <wp:posOffset>85725</wp:posOffset>
                </wp:positionV>
                <wp:extent cx="720090" cy="532765"/>
                <wp:effectExtent l="9525" t="13335" r="952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532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pt,6.75pt" to="330.15pt,48.6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4120</wp:posOffset>
                </wp:positionH>
                <wp:positionV relativeFrom="paragraph">
                  <wp:posOffset>63500</wp:posOffset>
                </wp:positionV>
                <wp:extent cx="180975" cy="14478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0035" y="0"/>
                              </a:moveTo>
                              <a:lnTo>
                                <a:pt x="7649" y="7632"/>
                              </a:lnTo>
                              <a:lnTo>
                                <a:pt x="0" y="7632"/>
                              </a:lnTo>
                              <a:lnTo>
                                <a:pt x="6246" y="12368"/>
                              </a:lnTo>
                              <a:lnTo>
                                <a:pt x="3860" y="20000"/>
                              </a:lnTo>
                              <a:lnTo>
                                <a:pt x="10035" y="15351"/>
                              </a:lnTo>
                              <a:lnTo>
                                <a:pt x="16140" y="20000"/>
                              </a:lnTo>
                              <a:lnTo>
                                <a:pt x="13754" y="12368"/>
                              </a:lnTo>
                              <a:lnTo>
                                <a:pt x="20000" y="7632"/>
                              </a:lnTo>
                              <a:lnTo>
                                <a:pt x="12351" y="7632"/>
                              </a:lnTo>
                              <a:lnTo>
                                <a:pt x="1003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0035,0l7649,7632l0,7632l6246,12368l3860,20000l10035,15351l16140,20000l13754,12368l20000,7632l12351,7632l10035,0xe" fillcolor="white" stroked="t" o:allowincell="f" style="position:absolute;margin-left:195.6pt;margin-top:5pt;width:14.2pt;height:11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4445</wp:posOffset>
                </wp:positionH>
                <wp:positionV relativeFrom="paragraph">
                  <wp:posOffset>135890</wp:posOffset>
                </wp:positionV>
                <wp:extent cx="1439545" cy="36766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6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10.7pt" to="313.65pt,39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8190</wp:posOffset>
                </wp:positionH>
                <wp:positionV relativeFrom="paragraph">
                  <wp:posOffset>113665</wp:posOffset>
                </wp:positionV>
                <wp:extent cx="454025" cy="19431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9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.7pt;margin-top:8.95pt;width:35.7pt;height:15.2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955</wp:posOffset>
                </wp:positionH>
                <wp:positionV relativeFrom="paragraph">
                  <wp:posOffset>41910</wp:posOffset>
                </wp:positionV>
                <wp:extent cx="892810" cy="3530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800" cy="353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65pt;margin-top:3.3pt;width:70.25pt;height:27.7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7580</wp:posOffset>
                </wp:positionH>
                <wp:positionV relativeFrom="paragraph">
                  <wp:posOffset>42545</wp:posOffset>
                </wp:positionV>
                <wp:extent cx="612140" cy="30924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i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4.35pt;mso-wrap-distance-left:9.05pt;mso-wrap-distance-right:9.05pt;mso-wrap-distance-top:0pt;mso-wrap-distance-bottom:0pt;margin-top:3.35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i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0865</wp:posOffset>
                </wp:positionH>
                <wp:positionV relativeFrom="paragraph">
                  <wp:posOffset>35560</wp:posOffset>
                </wp:positionV>
                <wp:extent cx="424815" cy="114935"/>
                <wp:effectExtent l="3810" t="12700" r="381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" cy="114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2.8pt" to="78.35pt,11.8pt" stroked="t" o:allowincell="f" style="position:absolute;flip:x">
                <v:stroke color="silver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7120</wp:posOffset>
                </wp:positionH>
                <wp:positionV relativeFrom="paragraph">
                  <wp:posOffset>71120</wp:posOffset>
                </wp:positionV>
                <wp:extent cx="257746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5.6pt" to="388.5pt,5.6pt" stroked="t" o:allowincell="f" style="position:absolute">
                <v:stroke color="gray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ab/>
        <w:tab/>
        <w:tab/>
        <w:tab/>
        <w:t>Gnomon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ewną modyfikacją gnomona jest zegar słoneczny. Można nachylić gnomon tak, by był równoległy do osi obrotu Ziemi, a tarczę zegara umieścić w płaszczyźnie prostopadłej do pręta. Taki zegar, w zależności od pory roku, będzie oświetlony od góry lub od dołu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BIEG ĆWICZEN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Gnomon: wyznaczenie południka miejscowego i deklinacji Słońca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ić gnomon i narysować wokół niego kilka koncentrycznych okręgów o stałej różnicy promieni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W pogodny dzień zaznaczyć położenie końca cienia w chwili gdy leży na narysowanych okręgach (2 punkty na każdym okręgu)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zaznaczonych punktów dopasować parabolę. Oś symetrii paraboli wyznacza kierunek północ-południe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ierzchołek paraboli odpowiada minimalnej długości cienia. Znając jego długość oraz deklinację Słońca można obliczyć własną szerokość geograficzną.</w:t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Gnomon: tempo ruchu Słońca, długość geograficzna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ić gnomon i zaznaczyć kierunek północ-południe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łoneczny dzień zaznaczyć położenie cienia w regularnych odstępach czasu (np. co godzinę)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ierzyć kąty o jakie przesuwa się cień Słońca w zależności od pory dnia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znaczyć moment kiedy cień gnomonu pokrywa się z linią północ-południe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Znając dokładny czas przejścia Słońca przez południk, oraz wartość równania czasu obliczyć długość geograficzną miejsca obserwacji.</w:t>
      </w:r>
      <w:r>
        <w:br w:type="page"/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Zegar słoneczny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>Ustawić gnomon równolegle do osi obrotu Ziemi. Na płaszczyźnie prostopadłej do pręta narysować podziałkę zegara ze znakami godzin umieszczonymi co 15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awdzić „chód” zegara słonecznego.</w:t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Obserwacje całoroczne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tawić gnomon tak by pozostał stabilny w całym czasie trwania obserwacji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każdy pogodny dzień zaznaczyć położenie końca cienia gnomonu w południe czasu środkowoeuropejskiego (czyli o 13 gdy obowiązuje czas letni)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znaczone punkty utworzą tzw. analemmę (patrz zdjęcie). Na jej podstawie wyznacz własny wykres równania czasu oraz wykres rocznych zmian deklinacji Słońca</w:t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E:</w:t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ównanie czasu:</w:t>
      </w:r>
    </w:p>
    <w:p>
      <w:pPr>
        <w:pStyle w:val="PlainText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I        II      III       IV      V       VI    VII    VIII    IX       X     XI      XII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object w:dxaOrig="7417" w:dyaOrig="49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5pt;margin-top:5.75pt;width:370.8pt;height:191.6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06509236" r:id="rId2"/>
        </w:object>
      </w:r>
    </w:p>
    <w:p>
      <w:pPr>
        <w:pStyle w:val="Normal"/>
        <w:jc w:val="both"/>
        <w:rPr/>
      </w:pPr>
      <w:r>
        <w:rPr>
          <w:sz w:val="24"/>
        </w:rPr>
        <w:t>15</w:t>
      </w:r>
      <w:r>
        <w:rPr>
          <w:sz w:val="24"/>
          <w:vertAlign w:val="superscript"/>
        </w:rPr>
        <w:t>m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Roczne zmiany deklinacji Słońca:</w:t>
      </w:r>
    </w:p>
    <w:tbl>
      <w:tblPr>
        <w:tblW w:w="96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60"/>
        <w:gridCol w:w="764"/>
        <w:gridCol w:w="764"/>
        <w:gridCol w:w="664"/>
        <w:gridCol w:w="712"/>
        <w:gridCol w:w="712"/>
        <w:gridCol w:w="673"/>
        <w:gridCol w:w="740"/>
        <w:gridCol w:w="712"/>
        <w:gridCol w:w="812"/>
        <w:gridCol w:w="812"/>
        <w:gridCol w:w="812"/>
      </w:tblGrid>
      <w:tr>
        <w:trPr/>
        <w:tc>
          <w:tcPr>
            <w:tcW w:w="62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</w:t>
            </w:r>
          </w:p>
        </w:tc>
        <w:tc>
          <w:tcPr>
            <w:tcW w:w="86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</w:t>
            </w:r>
          </w:p>
        </w:tc>
        <w:tc>
          <w:tcPr>
            <w:tcW w:w="76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I</w:t>
            </w:r>
          </w:p>
        </w:tc>
        <w:tc>
          <w:tcPr>
            <w:tcW w:w="76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II</w:t>
            </w:r>
          </w:p>
        </w:tc>
        <w:tc>
          <w:tcPr>
            <w:tcW w:w="66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V</w:t>
            </w:r>
          </w:p>
        </w:tc>
        <w:tc>
          <w:tcPr>
            <w:tcW w:w="71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V</w:t>
            </w:r>
          </w:p>
        </w:tc>
        <w:tc>
          <w:tcPr>
            <w:tcW w:w="71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VI</w:t>
            </w:r>
          </w:p>
        </w:tc>
        <w:tc>
          <w:tcPr>
            <w:tcW w:w="67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VII</w:t>
            </w:r>
          </w:p>
        </w:tc>
        <w:tc>
          <w:tcPr>
            <w:tcW w:w="7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VIII</w:t>
            </w:r>
          </w:p>
        </w:tc>
        <w:tc>
          <w:tcPr>
            <w:tcW w:w="71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IX</w:t>
            </w:r>
          </w:p>
        </w:tc>
        <w:tc>
          <w:tcPr>
            <w:tcW w:w="81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X</w:t>
            </w:r>
          </w:p>
        </w:tc>
        <w:tc>
          <w:tcPr>
            <w:tcW w:w="81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XI</w:t>
            </w:r>
          </w:p>
        </w:tc>
        <w:tc>
          <w:tcPr>
            <w:tcW w:w="81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XII</w:t>
            </w:r>
          </w:p>
        </w:tc>
      </w:tr>
      <w:tr>
        <w:trPr>
          <w:trHeight w:val="388" w:hRule="atLeast"/>
        </w:trPr>
        <w:tc>
          <w:tcPr>
            <w:tcW w:w="625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eastAsia="Symbol" w:cs="Symbol" w:ascii="Symbol" w:hAnsi="Symbol"/>
              </w:rPr>
              <w:t></w:t>
            </w:r>
            <w:r>
              <w:rPr>
                <w:rFonts w:eastAsia="Wingdings" w:cs="Wingdings" w:ascii="Wingdings" w:hAnsi="Wingdings"/>
                <w:vertAlign w:val="subscript"/>
              </w:rPr>
              <w:t></w:t>
            </w:r>
          </w:p>
        </w:tc>
        <w:tc>
          <w:tcPr>
            <w:tcW w:w="860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-2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>04’</w:t>
            </w:r>
          </w:p>
        </w:tc>
        <w:tc>
          <w:tcPr>
            <w:tcW w:w="764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6 45</w:t>
            </w:r>
          </w:p>
        </w:tc>
        <w:tc>
          <w:tcPr>
            <w:tcW w:w="764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 30</w:t>
            </w:r>
          </w:p>
        </w:tc>
        <w:tc>
          <w:tcPr>
            <w:tcW w:w="664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4</w:t>
            </w:r>
          </w:p>
        </w:tc>
        <w:tc>
          <w:tcPr>
            <w:tcW w:w="712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50</w:t>
            </w:r>
          </w:p>
        </w:tc>
        <w:tc>
          <w:tcPr>
            <w:tcW w:w="712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3</w:t>
            </w:r>
          </w:p>
        </w:tc>
        <w:tc>
          <w:tcPr>
            <w:tcW w:w="673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2</w:t>
            </w:r>
          </w:p>
        </w:tc>
        <w:tc>
          <w:tcPr>
            <w:tcW w:w="740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8</w:t>
            </w:r>
          </w:p>
        </w:tc>
        <w:tc>
          <w:tcPr>
            <w:tcW w:w="712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8 34</w:t>
            </w:r>
          </w:p>
        </w:tc>
        <w:tc>
          <w:tcPr>
            <w:tcW w:w="812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 53</w:t>
            </w:r>
          </w:p>
        </w:tc>
        <w:tc>
          <w:tcPr>
            <w:tcW w:w="812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 49</w:t>
            </w:r>
          </w:p>
        </w:tc>
        <w:tc>
          <w:tcPr>
            <w:tcW w:w="812" w:type="dxa"/>
            <w:tcBorders>
              <w:bottom w:val="single" w:sz="12" w:space="0" w:color="008000"/>
            </w:tcBorders>
          </w:tcPr>
          <w:p>
            <w:pPr>
              <w:pStyle w:val="PlainText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-21 59</w:t>
            </w:r>
          </w:p>
        </w:tc>
      </w:tr>
    </w:tbl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01470</wp:posOffset>
            </wp:positionH>
            <wp:positionV relativeFrom="paragraph">
              <wp:posOffset>130175</wp:posOffset>
            </wp:positionV>
            <wp:extent cx="1984375" cy="1851025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alemma:</w:t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PRACOWANIE WYNIKÓW:</w:t>
        <w:tab/>
        <w:t>Raport z obserwacji powinien zawierać: opis przeprowadzonych obserwacji  i oszacowanie dokładności pomiarów. Opisać położenie linii północ-południe w odniesieniu do różnych obiektów na widnokręgu (wierze, budynki, drzewa itp.).</w:t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8:18:00Z</dcterms:created>
  <dc:creator>Marek Sarna</dc:creator>
  <dc:description/>
  <dc:language>en-US</dc:language>
  <cp:lastModifiedBy>Waldemar Ogloza</cp:lastModifiedBy>
  <cp:lastPrinted>2004-09-25T19:25:00Z</cp:lastPrinted>
  <dcterms:modified xsi:type="dcterms:W3CDTF">2004-09-25T20:55:00Z</dcterms:modified>
  <cp:revision>6</cp:revision>
  <dc:subject/>
  <dc:title>TEMAT:</dc:title>
</cp:coreProperties>
</file>