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Wyznaczanie średnicy kątowej Słońca za pomocą sekstantu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JĘCIA: </w:t>
        <w:tab/>
        <w:t>średnica kątowa Słońca, rozmiary i kształt orbity Ziemi, budowa i działanie sekstant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MOCE:</w:t>
        <w:tab/>
        <w:t xml:space="preserve"> sekstant, kalendarz astronomiczny lub program do wyznaczania efemeryd za pomocą którego można policzyć średnicę kątową Słońca na podany moment obserwacji (np. WinEphem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DANIE:</w:t>
        <w:tab/>
        <w:t>Za pomocą sekstantu wyznaczyć średnicę kątową tarczy słonecznej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SKAZÓWKI:</w:t>
        <w:tab/>
        <w:t>Sekstant w tym ćwiczeniu będzie służył jako instrument różnicowy do którego nie jest potrzebna znajomość położenia horyzontu. Dzięki temu dokładność uzyskanego wyniku powinna być znacznie większa niż w przypadku pomiaru wysokości Słońc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WAGA: </w:t>
      </w:r>
      <w:r>
        <w:rPr>
          <w:sz w:val="24"/>
          <w:u w:val="single"/>
        </w:rPr>
        <w:t>PRZED ROZPOCZĘCIEM OBSERWACJI NALEŻY PAMIĘTAĆ O ODPOWIEDNIM USTAWIENIU FILTRÓW SŁONECZNYCH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PRZEBIEG ĆWICZE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Zapoznać się z dołączonym opisem budowy i zasady działania sekstantu morski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bydwie połowy pola widzenia przysłonić filtrami słonecznymi o gęstości optycznej odpowiednio dobranej do przejrzystości atmosfery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Ruchome ramię sekstantu ustawić w pozycji zer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Trzymając lunetkę przy oku skierować ją w stronę Słońca. Obracając dźwignią sekstantu i śrubą mikrometryczną ustawić zwierciadła w taki sposób aby obrazy Słońca z dwóch zwierciadeł stykały się zewnętrznymi krawędziami (p. rys. A). Odczytać i zanotować wskazania sekstan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Za pomocą śruby mikrometrycznej przesunąć ramię sekstantu do pozycji w której obrazy Słońca zamienią się miejscami rys. B.). Ponownie odczytać i zanotować wskazania sekstant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Obydwa powyższe pomiary powtórzyć pięciokrotnie i wyznaczyć wartości średn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3645</wp:posOffset>
            </wp:positionH>
            <wp:positionV relativeFrom="paragraph">
              <wp:posOffset>288925</wp:posOffset>
            </wp:positionV>
            <wp:extent cx="2176145" cy="301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48945</wp:posOffset>
            </wp:positionV>
            <wp:extent cx="2044065" cy="28346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0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68" w:firstLine="348"/>
        <w:jc w:val="both"/>
        <w:rPr>
          <w:sz w:val="24"/>
        </w:rPr>
      </w:pPr>
      <w:r>
        <w:rPr>
          <w:sz w:val="24"/>
        </w:rPr>
        <w:t>rys A.</w:t>
        <w:tab/>
        <w:tab/>
        <w:tab/>
        <w:tab/>
        <w:tab/>
        <w:tab/>
        <w:tab/>
        <w:tab/>
        <w:t xml:space="preserve">      rys B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Wyliczyć różnicę tych wartości. Połowa jej wartości jest równa średnicy kątowej tarczy Słońca w momencie obserw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Wyznaczyć średnicę kątową Słońca z kalendarza astronomicz</w:t>
      </w:r>
      <w:r>
        <w:rPr/>
        <w:t xml:space="preserve"> </w:t>
      </w:r>
      <w:r>
        <w:rPr>
          <w:sz w:val="24"/>
        </w:rPr>
        <w:t>nego lub wyliczyć za pomocą odpowiedniego programu. Porównać tę wartość z wynikiem wyznaczonym w ćwiczeniu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Przeprowadzić rachunek i dyskusję błędó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PRACOWANIE WYNIKÓW: Sprawozdanie powinno zawierać datę, godzinę i miejsce obserwacji, informacje o instrumencie, użyty filtr (filtry), opis warunków atmosferycznych oraz wskazania sekstantu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2:58:00Z</dcterms:created>
  <dc:creator>Katedra Astronomii</dc:creator>
  <dc:description/>
  <dc:language>en-US</dc:language>
  <cp:lastModifiedBy>Katedra Astronomii</cp:lastModifiedBy>
  <cp:lastPrinted>2002-11-14T15:53:00Z</cp:lastPrinted>
  <dcterms:modified xsi:type="dcterms:W3CDTF">2002-11-14T14:57:00Z</dcterms:modified>
  <cp:revision>6</cp:revision>
  <dc:subject/>
  <dc:title>TEMAT:</dc:title>
</cp:coreProperties>
</file>