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>Zliczenia gwiazd.</w:t>
      </w:r>
    </w:p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POJĘCIA:</w:t>
        <w:tab/>
        <w:t>wielkości gwiazdowe, sfera niebieska, kąt bryłowy, zmierzch cywilny, zmierzch żeglarski, zmierzch astronomiczny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POMOCE:</w:t>
        <w:tab/>
        <w:t>Ramka ograniczająca pole widzenia, mapa nieba, ew. statyw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ZADANIE:</w:t>
        <w:tab/>
        <w:t>A) Określić ilość gwiazd widocznych gołym okiem na sferze niebieskiej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ab/>
        <w:t>B) Wyznaczyć moment początku nocy astronomicznej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WSKAZÓWKI:</w:t>
        <w:tab/>
        <w:t xml:space="preserve">Ramka ograniczająca pole widzenia powinna być skonstruowana  tak, by można było ją nieruchomo umocować oraz by odległość oka od ramki była dobrze ustalona. Przyrząd ten będzie używany w ciemnościach,  należy więc pamiętać w czasie jego konstrukcji  i używania o ochronie oczu  oraz o wygodzie pracy. </w:t>
      </w:r>
    </w:p>
    <w:p>
      <w:pPr>
        <w:pStyle w:val="Normal"/>
        <w:widowControl/>
        <w:ind w:firstLine="708"/>
        <w:jc w:val="both"/>
        <w:rPr/>
      </w:pPr>
      <w:r>
        <w:rPr>
          <w:sz w:val="24"/>
        </w:rPr>
        <w:t xml:space="preserve">Wynik zadania A zależy od zasięgu wzroku obserwatora. Aby go sprawdzić można  sprawdzić widoczność gwiazd tzw. Północnego Ciągu Biegunowego lub gwiazd w widocznych aktualnie gromadach. Inną metodą jest zliczenie gwiazd w obszarach kontrolnych opisanych w instrukcji obserwacji meteorów (patrz ćw. </w:t>
      </w:r>
      <w:r>
        <w:rPr>
          <w:i/>
          <w:sz w:val="24"/>
        </w:rPr>
        <w:t>Ocena warunków obserwacji</w:t>
      </w:r>
      <w:r>
        <w:rPr>
          <w:sz w:val="24"/>
        </w:rPr>
        <w:t>)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W czasie wykonywania zadania B) ramka powinna być skierowana na ten sam obszar nieba tzn. uczestniczyć w ruchu sfery niebieskiej. Łatwo to zrobić posługując się poprawnie ustawionym statywem z montażem paralaktycznym. Jeśli takim nie dysponujemy można zacząć obserwacje w momencie gdy widać na niebie pojedyncze gwiazdy. Wtedy ramkę umieszczamy tak by w jej centrum było widać jakąś gwiazdę. podczas następnych pomiarów korygujemy pozycję ramki tak by ta sama gwiazda była ciągle na środku pola widzenia. Taka procedura pozwoli wyeliminować fluktuacje związane z przesuwaniem się gwiazd przez obszar obserwowany przez ramkę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>Jaka część nieba jest widoczna przez ramkę określa wzór: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7190</wp:posOffset>
                </wp:positionH>
                <wp:positionV relativeFrom="paragraph">
                  <wp:posOffset>164465</wp:posOffset>
                </wp:positionV>
                <wp:extent cx="2577465" cy="501015"/>
                <wp:effectExtent l="5715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7600" cy="501120"/>
                          <a:chOff x="0" y="0"/>
                          <a:chExt cx="2577600" cy="50112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4680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20000"/>
                                </a:moveTo>
                                <a:lnTo>
                                  <a:pt x="10087" y="0"/>
                                </a:lnTo>
                                <a:lnTo>
                                  <a:pt x="20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0"/>
                            <a:ext cx="155448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20000" y="0"/>
                                </a:lnTo>
                                <a:lnTo>
                                  <a:pt x="20000" y="20000"/>
                                </a:lnTo>
                                <a:lnTo>
                                  <a:pt x="0" y="200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3120" y="0"/>
                            <a:ext cx="1554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 xml:space="preserve">Gruba, dobrze widoczna w nocy obręcz 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7pt;margin-top:12.95pt;width:202.95pt;height:39.45pt" coordorigin="4594,259" coordsize="4059,789">
                <v:shape id="shape_0" coordsize="20000,20000" path="m0,20000l10087,0l20000,0e" stroked="t" o:allowincell="f" style="position:absolute;left:4594;top:439;width:1490;height:6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20000,0l20000,20000l0,20000l0,0e" stroked="t" o:allowincell="f" style="position:absolute;left:6205;top:259;width:2447;height:719;mso-wrap-style:none;v-text-anchor:middle">
                  <v:imagedata r:id="rId3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05;top:259;width:24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 xml:space="preserve">Gruba, dobrze widoczna w nocy obręcz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5320</wp:posOffset>
                </wp:positionH>
                <wp:positionV relativeFrom="paragraph">
                  <wp:posOffset>31115</wp:posOffset>
                </wp:positionV>
                <wp:extent cx="1098550" cy="732155"/>
                <wp:effectExtent l="5080" t="4445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732240"/>
                          <a:chOff x="0" y="0"/>
                          <a:chExt cx="1098720" cy="7322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45216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79"/>
                                </a:moveTo>
                                <a:lnTo>
                                  <a:pt x="10028" y="0"/>
                                </a:lnTo>
                                <a:lnTo>
                                  <a:pt x="199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720"/>
                            <a:ext cx="58104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78" y="0"/>
                                </a:lnTo>
                                <a:lnTo>
                                  <a:pt x="19978" y="19964"/>
                                </a:lnTo>
                                <a:lnTo>
                                  <a:pt x="0" y="199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680" y="0"/>
                            <a:ext cx="58032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Oko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2.45pt;width:86.5pt;height:57.65pt" coordorigin="1032,49" coordsize="1730,1153">
                <v:shape id="shape_0" coordsize="20000,20000" path="m0,19979l10028,0l19972,0e" stroked="t" o:allowincell="f" style="position:absolute;left:1032;top:230;width:711;height:9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0,0l19978,0l19978,19964l0,19964l0,0e" stroked="t" o:allowincell="f" style="position:absolute;left:1847;top:50;width:914;height:547;mso-wrap-style:none;v-text-anchor:middle">
                  <v:imagedata r:id="rId5" o:detectmouseclick="t"/>
                  <v:stroke color="black" weight="9360" joinstyle="round" endcap="flat"/>
                  <w10:wrap type="none"/>
                </v:shape>
                <v:shape id="shape_0" stroked="f" o:allowincell="f" style="position:absolute;left:1847;top:49;width:913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O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ragraph">
                  <wp:posOffset>4445</wp:posOffset>
                </wp:positionV>
                <wp:extent cx="549275" cy="1130300"/>
                <wp:effectExtent l="16510" t="15875" r="1524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13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9988" y="0"/>
                              </a:moveTo>
                              <a:lnTo>
                                <a:pt x="9988" y="0"/>
                              </a:lnTo>
                              <a:lnTo>
                                <a:pt x="9618" y="0"/>
                              </a:lnTo>
                              <a:lnTo>
                                <a:pt x="9272" y="22"/>
                              </a:lnTo>
                              <a:lnTo>
                                <a:pt x="8925" y="45"/>
                              </a:lnTo>
                              <a:lnTo>
                                <a:pt x="8601" y="90"/>
                              </a:lnTo>
                              <a:lnTo>
                                <a:pt x="8254" y="135"/>
                              </a:lnTo>
                              <a:lnTo>
                                <a:pt x="7931" y="213"/>
                              </a:lnTo>
                              <a:lnTo>
                                <a:pt x="7584" y="281"/>
                              </a:lnTo>
                              <a:lnTo>
                                <a:pt x="7283" y="371"/>
                              </a:lnTo>
                              <a:lnTo>
                                <a:pt x="6960" y="461"/>
                              </a:lnTo>
                              <a:lnTo>
                                <a:pt x="6659" y="562"/>
                              </a:lnTo>
                              <a:lnTo>
                                <a:pt x="6358" y="674"/>
                              </a:lnTo>
                              <a:lnTo>
                                <a:pt x="6058" y="787"/>
                              </a:lnTo>
                              <a:lnTo>
                                <a:pt x="5780" y="910"/>
                              </a:lnTo>
                              <a:lnTo>
                                <a:pt x="5526" y="1045"/>
                              </a:lnTo>
                              <a:lnTo>
                                <a:pt x="5249" y="1180"/>
                              </a:lnTo>
                              <a:lnTo>
                                <a:pt x="5017" y="1315"/>
                              </a:lnTo>
                              <a:lnTo>
                                <a:pt x="4763" y="1461"/>
                              </a:lnTo>
                              <a:lnTo>
                                <a:pt x="4532" y="1607"/>
                              </a:lnTo>
                              <a:lnTo>
                                <a:pt x="4301" y="1753"/>
                              </a:lnTo>
                              <a:lnTo>
                                <a:pt x="4092" y="1910"/>
                              </a:lnTo>
                              <a:lnTo>
                                <a:pt x="3884" y="2056"/>
                              </a:lnTo>
                              <a:lnTo>
                                <a:pt x="3699" y="2213"/>
                              </a:lnTo>
                              <a:lnTo>
                                <a:pt x="3514" y="2371"/>
                              </a:lnTo>
                              <a:lnTo>
                                <a:pt x="3329" y="2517"/>
                              </a:lnTo>
                              <a:lnTo>
                                <a:pt x="3168" y="2685"/>
                              </a:lnTo>
                              <a:lnTo>
                                <a:pt x="3006" y="2831"/>
                              </a:lnTo>
                              <a:lnTo>
                                <a:pt x="2844" y="2989"/>
                              </a:lnTo>
                              <a:lnTo>
                                <a:pt x="2705" y="3146"/>
                              </a:lnTo>
                              <a:lnTo>
                                <a:pt x="2566" y="3292"/>
                              </a:lnTo>
                              <a:lnTo>
                                <a:pt x="2428" y="3449"/>
                              </a:lnTo>
                              <a:lnTo>
                                <a:pt x="2289" y="3596"/>
                              </a:lnTo>
                              <a:lnTo>
                                <a:pt x="2173" y="3753"/>
                              </a:lnTo>
                              <a:lnTo>
                                <a:pt x="2058" y="3888"/>
                              </a:lnTo>
                              <a:lnTo>
                                <a:pt x="1942" y="4034"/>
                              </a:lnTo>
                              <a:lnTo>
                                <a:pt x="1850" y="4180"/>
                              </a:lnTo>
                              <a:lnTo>
                                <a:pt x="1757" y="4326"/>
                              </a:lnTo>
                              <a:lnTo>
                                <a:pt x="1665" y="4461"/>
                              </a:lnTo>
                              <a:lnTo>
                                <a:pt x="1572" y="4607"/>
                              </a:lnTo>
                              <a:lnTo>
                                <a:pt x="1480" y="4742"/>
                              </a:lnTo>
                              <a:lnTo>
                                <a:pt x="1387" y="4865"/>
                              </a:lnTo>
                              <a:lnTo>
                                <a:pt x="1318" y="5011"/>
                              </a:lnTo>
                              <a:lnTo>
                                <a:pt x="1249" y="5135"/>
                              </a:lnTo>
                              <a:lnTo>
                                <a:pt x="1179" y="5258"/>
                              </a:lnTo>
                              <a:lnTo>
                                <a:pt x="1110" y="5393"/>
                              </a:lnTo>
                              <a:lnTo>
                                <a:pt x="1040" y="5517"/>
                              </a:lnTo>
                              <a:lnTo>
                                <a:pt x="971" y="5640"/>
                              </a:lnTo>
                              <a:lnTo>
                                <a:pt x="925" y="5764"/>
                              </a:lnTo>
                              <a:lnTo>
                                <a:pt x="879" y="5888"/>
                              </a:lnTo>
                              <a:lnTo>
                                <a:pt x="809" y="6000"/>
                              </a:lnTo>
                              <a:lnTo>
                                <a:pt x="763" y="6124"/>
                              </a:lnTo>
                              <a:lnTo>
                                <a:pt x="717" y="6236"/>
                              </a:lnTo>
                              <a:lnTo>
                                <a:pt x="671" y="6348"/>
                              </a:lnTo>
                              <a:lnTo>
                                <a:pt x="624" y="6461"/>
                              </a:lnTo>
                              <a:lnTo>
                                <a:pt x="578" y="6573"/>
                              </a:lnTo>
                              <a:lnTo>
                                <a:pt x="555" y="6685"/>
                              </a:lnTo>
                              <a:lnTo>
                                <a:pt x="509" y="6787"/>
                              </a:lnTo>
                              <a:lnTo>
                                <a:pt x="486" y="6910"/>
                              </a:lnTo>
                              <a:lnTo>
                                <a:pt x="439" y="7011"/>
                              </a:lnTo>
                              <a:lnTo>
                                <a:pt x="416" y="7112"/>
                              </a:lnTo>
                              <a:lnTo>
                                <a:pt x="370" y="7213"/>
                              </a:lnTo>
                              <a:lnTo>
                                <a:pt x="347" y="7326"/>
                              </a:lnTo>
                              <a:lnTo>
                                <a:pt x="324" y="7427"/>
                              </a:lnTo>
                              <a:lnTo>
                                <a:pt x="301" y="7517"/>
                              </a:lnTo>
                              <a:lnTo>
                                <a:pt x="277" y="7618"/>
                              </a:lnTo>
                              <a:lnTo>
                                <a:pt x="254" y="7719"/>
                              </a:lnTo>
                              <a:lnTo>
                                <a:pt x="231" y="7820"/>
                              </a:lnTo>
                              <a:lnTo>
                                <a:pt x="208" y="7910"/>
                              </a:lnTo>
                              <a:lnTo>
                                <a:pt x="185" y="8000"/>
                              </a:lnTo>
                              <a:lnTo>
                                <a:pt x="162" y="8112"/>
                              </a:lnTo>
                              <a:lnTo>
                                <a:pt x="139" y="8202"/>
                              </a:lnTo>
                              <a:lnTo>
                                <a:pt x="139" y="8292"/>
                              </a:lnTo>
                              <a:lnTo>
                                <a:pt x="116" y="8382"/>
                              </a:lnTo>
                              <a:lnTo>
                                <a:pt x="92" y="8483"/>
                              </a:lnTo>
                              <a:lnTo>
                                <a:pt x="92" y="8573"/>
                              </a:lnTo>
                              <a:lnTo>
                                <a:pt x="69" y="8663"/>
                              </a:lnTo>
                              <a:lnTo>
                                <a:pt x="69" y="8753"/>
                              </a:lnTo>
                              <a:lnTo>
                                <a:pt x="46" y="8843"/>
                              </a:lnTo>
                              <a:lnTo>
                                <a:pt x="46" y="8933"/>
                              </a:lnTo>
                              <a:lnTo>
                                <a:pt x="46" y="9022"/>
                              </a:lnTo>
                              <a:lnTo>
                                <a:pt x="23" y="9112"/>
                              </a:lnTo>
                              <a:lnTo>
                                <a:pt x="23" y="9191"/>
                              </a:lnTo>
                              <a:lnTo>
                                <a:pt x="23" y="9292"/>
                              </a:lnTo>
                              <a:lnTo>
                                <a:pt x="0" y="9382"/>
                              </a:lnTo>
                              <a:lnTo>
                                <a:pt x="0" y="9461"/>
                              </a:lnTo>
                              <a:lnTo>
                                <a:pt x="0" y="9551"/>
                              </a:lnTo>
                              <a:lnTo>
                                <a:pt x="0" y="9640"/>
                              </a:lnTo>
                              <a:lnTo>
                                <a:pt x="0" y="9730"/>
                              </a:lnTo>
                              <a:lnTo>
                                <a:pt x="0" y="9809"/>
                              </a:lnTo>
                              <a:lnTo>
                                <a:pt x="0" y="9899"/>
                              </a:lnTo>
                              <a:lnTo>
                                <a:pt x="0" y="9978"/>
                              </a:lnTo>
                              <a:lnTo>
                                <a:pt x="0" y="10000"/>
                              </a:lnTo>
                              <a:lnTo>
                                <a:pt x="0" y="10079"/>
                              </a:lnTo>
                              <a:lnTo>
                                <a:pt x="0" y="10169"/>
                              </a:lnTo>
                              <a:lnTo>
                                <a:pt x="0" y="10247"/>
                              </a:lnTo>
                              <a:lnTo>
                                <a:pt x="0" y="10337"/>
                              </a:lnTo>
                              <a:lnTo>
                                <a:pt x="0" y="10427"/>
                              </a:lnTo>
                              <a:lnTo>
                                <a:pt x="0" y="10517"/>
                              </a:lnTo>
                              <a:lnTo>
                                <a:pt x="0" y="10596"/>
                              </a:lnTo>
                              <a:lnTo>
                                <a:pt x="23" y="10685"/>
                              </a:lnTo>
                              <a:lnTo>
                                <a:pt x="23" y="10787"/>
                              </a:lnTo>
                              <a:lnTo>
                                <a:pt x="23" y="10865"/>
                              </a:lnTo>
                              <a:lnTo>
                                <a:pt x="46" y="10955"/>
                              </a:lnTo>
                              <a:lnTo>
                                <a:pt x="46" y="11045"/>
                              </a:lnTo>
                              <a:lnTo>
                                <a:pt x="46" y="11135"/>
                              </a:lnTo>
                              <a:lnTo>
                                <a:pt x="69" y="11225"/>
                              </a:lnTo>
                              <a:lnTo>
                                <a:pt x="69" y="11315"/>
                              </a:lnTo>
                              <a:lnTo>
                                <a:pt x="92" y="11404"/>
                              </a:lnTo>
                              <a:lnTo>
                                <a:pt x="92" y="11494"/>
                              </a:lnTo>
                              <a:lnTo>
                                <a:pt x="116" y="11596"/>
                              </a:lnTo>
                              <a:lnTo>
                                <a:pt x="139" y="11685"/>
                              </a:lnTo>
                              <a:lnTo>
                                <a:pt x="139" y="11775"/>
                              </a:lnTo>
                              <a:lnTo>
                                <a:pt x="162" y="11865"/>
                              </a:lnTo>
                              <a:lnTo>
                                <a:pt x="185" y="11978"/>
                              </a:lnTo>
                              <a:lnTo>
                                <a:pt x="208" y="12067"/>
                              </a:lnTo>
                              <a:lnTo>
                                <a:pt x="231" y="12157"/>
                              </a:lnTo>
                              <a:lnTo>
                                <a:pt x="254" y="12258"/>
                              </a:lnTo>
                              <a:lnTo>
                                <a:pt x="277" y="12360"/>
                              </a:lnTo>
                              <a:lnTo>
                                <a:pt x="301" y="12461"/>
                              </a:lnTo>
                              <a:lnTo>
                                <a:pt x="324" y="12551"/>
                              </a:lnTo>
                              <a:lnTo>
                                <a:pt x="347" y="12652"/>
                              </a:lnTo>
                              <a:lnTo>
                                <a:pt x="370" y="12764"/>
                              </a:lnTo>
                              <a:lnTo>
                                <a:pt x="416" y="12865"/>
                              </a:lnTo>
                              <a:lnTo>
                                <a:pt x="439" y="12966"/>
                              </a:lnTo>
                              <a:lnTo>
                                <a:pt x="486" y="13067"/>
                              </a:lnTo>
                              <a:lnTo>
                                <a:pt x="509" y="13191"/>
                              </a:lnTo>
                              <a:lnTo>
                                <a:pt x="555" y="13292"/>
                              </a:lnTo>
                              <a:lnTo>
                                <a:pt x="578" y="13404"/>
                              </a:lnTo>
                              <a:lnTo>
                                <a:pt x="624" y="13506"/>
                              </a:lnTo>
                              <a:lnTo>
                                <a:pt x="671" y="13629"/>
                              </a:lnTo>
                              <a:lnTo>
                                <a:pt x="717" y="13742"/>
                              </a:lnTo>
                              <a:lnTo>
                                <a:pt x="763" y="13854"/>
                              </a:lnTo>
                              <a:lnTo>
                                <a:pt x="809" y="13978"/>
                              </a:lnTo>
                              <a:lnTo>
                                <a:pt x="879" y="14090"/>
                              </a:lnTo>
                              <a:lnTo>
                                <a:pt x="925" y="14213"/>
                              </a:lnTo>
                              <a:lnTo>
                                <a:pt x="971" y="14337"/>
                              </a:lnTo>
                              <a:lnTo>
                                <a:pt x="1040" y="14461"/>
                              </a:lnTo>
                              <a:lnTo>
                                <a:pt x="1110" y="14584"/>
                              </a:lnTo>
                              <a:lnTo>
                                <a:pt x="1179" y="14719"/>
                              </a:lnTo>
                              <a:lnTo>
                                <a:pt x="1249" y="14843"/>
                              </a:lnTo>
                              <a:lnTo>
                                <a:pt x="1318" y="14966"/>
                              </a:lnTo>
                              <a:lnTo>
                                <a:pt x="1387" y="15112"/>
                              </a:lnTo>
                              <a:lnTo>
                                <a:pt x="1480" y="15236"/>
                              </a:lnTo>
                              <a:lnTo>
                                <a:pt x="1572" y="15371"/>
                              </a:lnTo>
                              <a:lnTo>
                                <a:pt x="1665" y="15517"/>
                              </a:lnTo>
                              <a:lnTo>
                                <a:pt x="1757" y="15652"/>
                              </a:lnTo>
                              <a:lnTo>
                                <a:pt x="1850" y="15798"/>
                              </a:lnTo>
                              <a:lnTo>
                                <a:pt x="1942" y="15944"/>
                              </a:lnTo>
                              <a:lnTo>
                                <a:pt x="2058" y="16090"/>
                              </a:lnTo>
                              <a:lnTo>
                                <a:pt x="2173" y="16225"/>
                              </a:lnTo>
                              <a:lnTo>
                                <a:pt x="2289" y="16382"/>
                              </a:lnTo>
                              <a:lnTo>
                                <a:pt x="2428" y="16528"/>
                              </a:lnTo>
                              <a:lnTo>
                                <a:pt x="2566" y="16685"/>
                              </a:lnTo>
                              <a:lnTo>
                                <a:pt x="2705" y="16831"/>
                              </a:lnTo>
                              <a:lnTo>
                                <a:pt x="2844" y="16989"/>
                              </a:lnTo>
                              <a:lnTo>
                                <a:pt x="3006" y="17146"/>
                              </a:lnTo>
                              <a:lnTo>
                                <a:pt x="3168" y="17292"/>
                              </a:lnTo>
                              <a:lnTo>
                                <a:pt x="3329" y="17461"/>
                              </a:lnTo>
                              <a:lnTo>
                                <a:pt x="3514" y="17607"/>
                              </a:lnTo>
                              <a:lnTo>
                                <a:pt x="3699" y="17764"/>
                              </a:lnTo>
                              <a:lnTo>
                                <a:pt x="3884" y="17921"/>
                              </a:lnTo>
                              <a:lnTo>
                                <a:pt x="4092" y="18067"/>
                              </a:lnTo>
                              <a:lnTo>
                                <a:pt x="4301" y="18213"/>
                              </a:lnTo>
                              <a:lnTo>
                                <a:pt x="4532" y="18371"/>
                              </a:lnTo>
                              <a:lnTo>
                                <a:pt x="4763" y="18517"/>
                              </a:lnTo>
                              <a:lnTo>
                                <a:pt x="5017" y="18663"/>
                              </a:lnTo>
                              <a:lnTo>
                                <a:pt x="5249" y="18798"/>
                              </a:lnTo>
                              <a:lnTo>
                                <a:pt x="5526" y="18933"/>
                              </a:lnTo>
                              <a:lnTo>
                                <a:pt x="5780" y="19067"/>
                              </a:lnTo>
                              <a:lnTo>
                                <a:pt x="6058" y="19191"/>
                              </a:lnTo>
                              <a:lnTo>
                                <a:pt x="6358" y="19303"/>
                              </a:lnTo>
                              <a:lnTo>
                                <a:pt x="6659" y="19416"/>
                              </a:lnTo>
                              <a:lnTo>
                                <a:pt x="6960" y="19517"/>
                              </a:lnTo>
                              <a:lnTo>
                                <a:pt x="7283" y="19607"/>
                              </a:lnTo>
                              <a:lnTo>
                                <a:pt x="7584" y="19697"/>
                              </a:lnTo>
                              <a:lnTo>
                                <a:pt x="7931" y="19764"/>
                              </a:lnTo>
                              <a:lnTo>
                                <a:pt x="8254" y="19843"/>
                              </a:lnTo>
                              <a:lnTo>
                                <a:pt x="8601" y="19888"/>
                              </a:lnTo>
                              <a:lnTo>
                                <a:pt x="8925" y="19933"/>
                              </a:lnTo>
                              <a:lnTo>
                                <a:pt x="9272" y="19955"/>
                              </a:lnTo>
                              <a:lnTo>
                                <a:pt x="9618" y="19978"/>
                              </a:lnTo>
                              <a:lnTo>
                                <a:pt x="9988" y="19989"/>
                              </a:lnTo>
                              <a:lnTo>
                                <a:pt x="9988" y="19989"/>
                              </a:lnTo>
                              <a:lnTo>
                                <a:pt x="9988" y="19989"/>
                              </a:lnTo>
                              <a:lnTo>
                                <a:pt x="10335" y="19978"/>
                              </a:lnTo>
                              <a:lnTo>
                                <a:pt x="10682" y="19955"/>
                              </a:lnTo>
                              <a:lnTo>
                                <a:pt x="11029" y="19933"/>
                              </a:lnTo>
                              <a:lnTo>
                                <a:pt x="11353" y="19888"/>
                              </a:lnTo>
                              <a:lnTo>
                                <a:pt x="11699" y="19843"/>
                              </a:lnTo>
                              <a:lnTo>
                                <a:pt x="12023" y="19764"/>
                              </a:lnTo>
                              <a:lnTo>
                                <a:pt x="12370" y="19697"/>
                              </a:lnTo>
                              <a:lnTo>
                                <a:pt x="12671" y="19607"/>
                              </a:lnTo>
                              <a:lnTo>
                                <a:pt x="12994" y="19517"/>
                              </a:lnTo>
                              <a:lnTo>
                                <a:pt x="13295" y="19416"/>
                              </a:lnTo>
                              <a:lnTo>
                                <a:pt x="13595" y="19303"/>
                              </a:lnTo>
                              <a:lnTo>
                                <a:pt x="13896" y="19191"/>
                              </a:lnTo>
                              <a:lnTo>
                                <a:pt x="14173" y="19067"/>
                              </a:lnTo>
                              <a:lnTo>
                                <a:pt x="14428" y="18933"/>
                              </a:lnTo>
                              <a:lnTo>
                                <a:pt x="14705" y="18798"/>
                              </a:lnTo>
                              <a:lnTo>
                                <a:pt x="14936" y="18663"/>
                              </a:lnTo>
                              <a:lnTo>
                                <a:pt x="15191" y="18517"/>
                              </a:lnTo>
                              <a:lnTo>
                                <a:pt x="15422" y="18371"/>
                              </a:lnTo>
                              <a:lnTo>
                                <a:pt x="15653" y="18213"/>
                              </a:lnTo>
                              <a:lnTo>
                                <a:pt x="15861" y="18067"/>
                              </a:lnTo>
                              <a:lnTo>
                                <a:pt x="16069" y="17921"/>
                              </a:lnTo>
                              <a:lnTo>
                                <a:pt x="16254" y="17764"/>
                              </a:lnTo>
                              <a:lnTo>
                                <a:pt x="16439" y="17607"/>
                              </a:lnTo>
                              <a:lnTo>
                                <a:pt x="16624" y="17461"/>
                              </a:lnTo>
                              <a:lnTo>
                                <a:pt x="16786" y="17292"/>
                              </a:lnTo>
                              <a:lnTo>
                                <a:pt x="16948" y="17146"/>
                              </a:lnTo>
                              <a:lnTo>
                                <a:pt x="17110" y="16989"/>
                              </a:lnTo>
                              <a:lnTo>
                                <a:pt x="17249" y="16831"/>
                              </a:lnTo>
                              <a:lnTo>
                                <a:pt x="17387" y="16685"/>
                              </a:lnTo>
                              <a:lnTo>
                                <a:pt x="17526" y="16528"/>
                              </a:lnTo>
                              <a:lnTo>
                                <a:pt x="17665" y="16382"/>
                              </a:lnTo>
                              <a:lnTo>
                                <a:pt x="17780" y="16225"/>
                              </a:lnTo>
                              <a:lnTo>
                                <a:pt x="17896" y="16090"/>
                              </a:lnTo>
                              <a:lnTo>
                                <a:pt x="18012" y="15944"/>
                              </a:lnTo>
                              <a:lnTo>
                                <a:pt x="18104" y="15798"/>
                              </a:lnTo>
                              <a:lnTo>
                                <a:pt x="18197" y="15652"/>
                              </a:lnTo>
                              <a:lnTo>
                                <a:pt x="18289" y="15517"/>
                              </a:lnTo>
                              <a:lnTo>
                                <a:pt x="18382" y="15371"/>
                              </a:lnTo>
                              <a:lnTo>
                                <a:pt x="18474" y="15236"/>
                              </a:lnTo>
                              <a:lnTo>
                                <a:pt x="18566" y="15112"/>
                              </a:lnTo>
                              <a:lnTo>
                                <a:pt x="18636" y="14966"/>
                              </a:lnTo>
                              <a:lnTo>
                                <a:pt x="18705" y="14843"/>
                              </a:lnTo>
                              <a:lnTo>
                                <a:pt x="18775" y="14719"/>
                              </a:lnTo>
                              <a:lnTo>
                                <a:pt x="18844" y="14584"/>
                              </a:lnTo>
                              <a:lnTo>
                                <a:pt x="18913" y="14461"/>
                              </a:lnTo>
                              <a:lnTo>
                                <a:pt x="18983" y="14337"/>
                              </a:lnTo>
                              <a:lnTo>
                                <a:pt x="19029" y="14213"/>
                              </a:lnTo>
                              <a:lnTo>
                                <a:pt x="19075" y="14090"/>
                              </a:lnTo>
                              <a:lnTo>
                                <a:pt x="19145" y="13978"/>
                              </a:lnTo>
                              <a:lnTo>
                                <a:pt x="19191" y="13854"/>
                              </a:lnTo>
                              <a:lnTo>
                                <a:pt x="19237" y="13742"/>
                              </a:lnTo>
                              <a:lnTo>
                                <a:pt x="19283" y="13629"/>
                              </a:lnTo>
                              <a:lnTo>
                                <a:pt x="19329" y="13506"/>
                              </a:lnTo>
                              <a:lnTo>
                                <a:pt x="19376" y="13404"/>
                              </a:lnTo>
                              <a:lnTo>
                                <a:pt x="19399" y="13292"/>
                              </a:lnTo>
                              <a:lnTo>
                                <a:pt x="19445" y="13191"/>
                              </a:lnTo>
                              <a:lnTo>
                                <a:pt x="19468" y="13067"/>
                              </a:lnTo>
                              <a:lnTo>
                                <a:pt x="19514" y="12966"/>
                              </a:lnTo>
                              <a:lnTo>
                                <a:pt x="19538" y="12865"/>
                              </a:lnTo>
                              <a:lnTo>
                                <a:pt x="19584" y="12764"/>
                              </a:lnTo>
                              <a:lnTo>
                                <a:pt x="19607" y="12652"/>
                              </a:lnTo>
                              <a:lnTo>
                                <a:pt x="19630" y="12551"/>
                              </a:lnTo>
                              <a:lnTo>
                                <a:pt x="19653" y="12461"/>
                              </a:lnTo>
                              <a:lnTo>
                                <a:pt x="19676" y="12360"/>
                              </a:lnTo>
                              <a:lnTo>
                                <a:pt x="19699" y="12258"/>
                              </a:lnTo>
                              <a:lnTo>
                                <a:pt x="19723" y="12157"/>
                              </a:lnTo>
                              <a:lnTo>
                                <a:pt x="19746" y="12067"/>
                              </a:lnTo>
                              <a:lnTo>
                                <a:pt x="19769" y="11978"/>
                              </a:lnTo>
                              <a:lnTo>
                                <a:pt x="19792" y="11865"/>
                              </a:lnTo>
                              <a:lnTo>
                                <a:pt x="19815" y="11775"/>
                              </a:lnTo>
                              <a:lnTo>
                                <a:pt x="19815" y="11685"/>
                              </a:lnTo>
                              <a:lnTo>
                                <a:pt x="19838" y="11596"/>
                              </a:lnTo>
                              <a:lnTo>
                                <a:pt x="19861" y="11494"/>
                              </a:lnTo>
                              <a:lnTo>
                                <a:pt x="19861" y="11404"/>
                              </a:lnTo>
                              <a:lnTo>
                                <a:pt x="19884" y="11315"/>
                              </a:lnTo>
                              <a:lnTo>
                                <a:pt x="19884" y="11225"/>
                              </a:lnTo>
                              <a:lnTo>
                                <a:pt x="19908" y="11135"/>
                              </a:lnTo>
                              <a:lnTo>
                                <a:pt x="19908" y="11045"/>
                              </a:lnTo>
                              <a:lnTo>
                                <a:pt x="19908" y="10955"/>
                              </a:lnTo>
                              <a:lnTo>
                                <a:pt x="19931" y="10865"/>
                              </a:lnTo>
                              <a:lnTo>
                                <a:pt x="19931" y="10787"/>
                              </a:lnTo>
                              <a:lnTo>
                                <a:pt x="19931" y="10685"/>
                              </a:lnTo>
                              <a:lnTo>
                                <a:pt x="19954" y="10596"/>
                              </a:lnTo>
                              <a:lnTo>
                                <a:pt x="19954" y="10517"/>
                              </a:lnTo>
                              <a:lnTo>
                                <a:pt x="19954" y="10427"/>
                              </a:lnTo>
                              <a:lnTo>
                                <a:pt x="19954" y="10337"/>
                              </a:lnTo>
                              <a:lnTo>
                                <a:pt x="19954" y="10247"/>
                              </a:lnTo>
                              <a:lnTo>
                                <a:pt x="19954" y="10169"/>
                              </a:lnTo>
                              <a:lnTo>
                                <a:pt x="19954" y="10079"/>
                              </a:lnTo>
                              <a:lnTo>
                                <a:pt x="19954" y="10000"/>
                              </a:lnTo>
                              <a:lnTo>
                                <a:pt x="19977" y="10000"/>
                              </a:lnTo>
                              <a:lnTo>
                                <a:pt x="19954" y="9899"/>
                              </a:lnTo>
                              <a:lnTo>
                                <a:pt x="19954" y="9809"/>
                              </a:lnTo>
                              <a:lnTo>
                                <a:pt x="19954" y="9730"/>
                              </a:lnTo>
                              <a:lnTo>
                                <a:pt x="19954" y="9640"/>
                              </a:lnTo>
                              <a:lnTo>
                                <a:pt x="19954" y="9551"/>
                              </a:lnTo>
                              <a:lnTo>
                                <a:pt x="19954" y="9461"/>
                              </a:lnTo>
                              <a:lnTo>
                                <a:pt x="19954" y="9382"/>
                              </a:lnTo>
                              <a:lnTo>
                                <a:pt x="19931" y="9292"/>
                              </a:lnTo>
                              <a:lnTo>
                                <a:pt x="19931" y="9191"/>
                              </a:lnTo>
                              <a:lnTo>
                                <a:pt x="19931" y="9112"/>
                              </a:lnTo>
                              <a:lnTo>
                                <a:pt x="19908" y="9022"/>
                              </a:lnTo>
                              <a:lnTo>
                                <a:pt x="19908" y="8933"/>
                              </a:lnTo>
                              <a:lnTo>
                                <a:pt x="19908" y="8843"/>
                              </a:lnTo>
                              <a:lnTo>
                                <a:pt x="19884" y="8753"/>
                              </a:lnTo>
                              <a:lnTo>
                                <a:pt x="19884" y="8663"/>
                              </a:lnTo>
                              <a:lnTo>
                                <a:pt x="19861" y="8573"/>
                              </a:lnTo>
                              <a:lnTo>
                                <a:pt x="19861" y="8483"/>
                              </a:lnTo>
                              <a:lnTo>
                                <a:pt x="19838" y="8382"/>
                              </a:lnTo>
                              <a:lnTo>
                                <a:pt x="19815" y="8292"/>
                              </a:lnTo>
                              <a:lnTo>
                                <a:pt x="19815" y="8202"/>
                              </a:lnTo>
                              <a:lnTo>
                                <a:pt x="19792" y="8112"/>
                              </a:lnTo>
                              <a:lnTo>
                                <a:pt x="19769" y="8000"/>
                              </a:lnTo>
                              <a:lnTo>
                                <a:pt x="19746" y="7910"/>
                              </a:lnTo>
                              <a:lnTo>
                                <a:pt x="19723" y="7820"/>
                              </a:lnTo>
                              <a:lnTo>
                                <a:pt x="19699" y="7719"/>
                              </a:lnTo>
                              <a:lnTo>
                                <a:pt x="19676" y="7618"/>
                              </a:lnTo>
                              <a:lnTo>
                                <a:pt x="19653" y="7517"/>
                              </a:lnTo>
                              <a:lnTo>
                                <a:pt x="19630" y="7427"/>
                              </a:lnTo>
                              <a:lnTo>
                                <a:pt x="19607" y="7326"/>
                              </a:lnTo>
                              <a:lnTo>
                                <a:pt x="19584" y="7213"/>
                              </a:lnTo>
                              <a:lnTo>
                                <a:pt x="19538" y="7112"/>
                              </a:lnTo>
                              <a:lnTo>
                                <a:pt x="19514" y="7011"/>
                              </a:lnTo>
                              <a:lnTo>
                                <a:pt x="19468" y="6910"/>
                              </a:lnTo>
                              <a:lnTo>
                                <a:pt x="19445" y="6787"/>
                              </a:lnTo>
                              <a:lnTo>
                                <a:pt x="19399" y="6685"/>
                              </a:lnTo>
                              <a:lnTo>
                                <a:pt x="19376" y="6573"/>
                              </a:lnTo>
                              <a:lnTo>
                                <a:pt x="19329" y="6461"/>
                              </a:lnTo>
                              <a:lnTo>
                                <a:pt x="19283" y="6348"/>
                              </a:lnTo>
                              <a:lnTo>
                                <a:pt x="19237" y="6236"/>
                              </a:lnTo>
                              <a:lnTo>
                                <a:pt x="19191" y="6124"/>
                              </a:lnTo>
                              <a:lnTo>
                                <a:pt x="19145" y="6000"/>
                              </a:lnTo>
                              <a:lnTo>
                                <a:pt x="19075" y="5888"/>
                              </a:lnTo>
                              <a:lnTo>
                                <a:pt x="19029" y="5764"/>
                              </a:lnTo>
                              <a:lnTo>
                                <a:pt x="18983" y="5640"/>
                              </a:lnTo>
                              <a:lnTo>
                                <a:pt x="18913" y="5517"/>
                              </a:lnTo>
                              <a:lnTo>
                                <a:pt x="18844" y="5393"/>
                              </a:lnTo>
                              <a:lnTo>
                                <a:pt x="18775" y="5258"/>
                              </a:lnTo>
                              <a:lnTo>
                                <a:pt x="18705" y="5135"/>
                              </a:lnTo>
                              <a:lnTo>
                                <a:pt x="18636" y="5011"/>
                              </a:lnTo>
                              <a:lnTo>
                                <a:pt x="18566" y="4865"/>
                              </a:lnTo>
                              <a:lnTo>
                                <a:pt x="18474" y="4742"/>
                              </a:lnTo>
                              <a:lnTo>
                                <a:pt x="18382" y="4607"/>
                              </a:lnTo>
                              <a:lnTo>
                                <a:pt x="18289" y="4461"/>
                              </a:lnTo>
                              <a:lnTo>
                                <a:pt x="18197" y="4326"/>
                              </a:lnTo>
                              <a:lnTo>
                                <a:pt x="18104" y="4180"/>
                              </a:lnTo>
                              <a:lnTo>
                                <a:pt x="18012" y="4034"/>
                              </a:lnTo>
                              <a:lnTo>
                                <a:pt x="17896" y="3888"/>
                              </a:lnTo>
                              <a:lnTo>
                                <a:pt x="17780" y="3753"/>
                              </a:lnTo>
                              <a:lnTo>
                                <a:pt x="17665" y="3596"/>
                              </a:lnTo>
                              <a:lnTo>
                                <a:pt x="17526" y="3449"/>
                              </a:lnTo>
                              <a:lnTo>
                                <a:pt x="17387" y="3292"/>
                              </a:lnTo>
                              <a:lnTo>
                                <a:pt x="17249" y="3146"/>
                              </a:lnTo>
                              <a:lnTo>
                                <a:pt x="17110" y="2989"/>
                              </a:lnTo>
                              <a:lnTo>
                                <a:pt x="16948" y="2831"/>
                              </a:lnTo>
                              <a:lnTo>
                                <a:pt x="16786" y="2685"/>
                              </a:lnTo>
                              <a:lnTo>
                                <a:pt x="16624" y="2517"/>
                              </a:lnTo>
                              <a:lnTo>
                                <a:pt x="16439" y="2371"/>
                              </a:lnTo>
                              <a:lnTo>
                                <a:pt x="16254" y="2213"/>
                              </a:lnTo>
                              <a:lnTo>
                                <a:pt x="16069" y="2056"/>
                              </a:lnTo>
                              <a:lnTo>
                                <a:pt x="15861" y="1910"/>
                              </a:lnTo>
                              <a:lnTo>
                                <a:pt x="15653" y="1753"/>
                              </a:lnTo>
                              <a:lnTo>
                                <a:pt x="15422" y="1607"/>
                              </a:lnTo>
                              <a:lnTo>
                                <a:pt x="15191" y="1461"/>
                              </a:lnTo>
                              <a:lnTo>
                                <a:pt x="14936" y="1315"/>
                              </a:lnTo>
                              <a:lnTo>
                                <a:pt x="14705" y="1180"/>
                              </a:lnTo>
                              <a:lnTo>
                                <a:pt x="14428" y="1045"/>
                              </a:lnTo>
                              <a:lnTo>
                                <a:pt x="14173" y="910"/>
                              </a:lnTo>
                              <a:lnTo>
                                <a:pt x="13896" y="787"/>
                              </a:lnTo>
                              <a:lnTo>
                                <a:pt x="13595" y="674"/>
                              </a:lnTo>
                              <a:lnTo>
                                <a:pt x="13295" y="562"/>
                              </a:lnTo>
                              <a:lnTo>
                                <a:pt x="12994" y="461"/>
                              </a:lnTo>
                              <a:lnTo>
                                <a:pt x="12671" y="371"/>
                              </a:lnTo>
                              <a:lnTo>
                                <a:pt x="12370" y="281"/>
                              </a:lnTo>
                              <a:lnTo>
                                <a:pt x="12023" y="213"/>
                              </a:lnTo>
                              <a:lnTo>
                                <a:pt x="11699" y="135"/>
                              </a:lnTo>
                              <a:lnTo>
                                <a:pt x="11353" y="90"/>
                              </a:lnTo>
                              <a:lnTo>
                                <a:pt x="11029" y="45"/>
                              </a:lnTo>
                              <a:lnTo>
                                <a:pt x="10682" y="22"/>
                              </a:lnTo>
                              <a:lnTo>
                                <a:pt x="10335" y="0"/>
                              </a:lnTo>
                              <a:lnTo>
                                <a:pt x="9988" y="0"/>
                              </a:lnTo>
                              <a:lnTo>
                                <a:pt x="9988" y="0"/>
                              </a:lnTo>
                              <a:lnTo>
                                <a:pt x="9988" y="0"/>
                              </a:lnTo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316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9988,0l9988,0l9618,0l9272,22l8925,45l8601,90l8254,135l7931,213l7584,281l7283,371l6960,461l6659,562l6358,674l6058,787l5780,910l5526,1045l5249,1180l5017,1315l4763,1461l4532,1607l4301,1753l4092,1910l3884,2056l3699,2213l3514,2371l3329,2517l3168,2685l3006,2831l2844,2989l2705,3146l2566,3292l2428,3449l2289,3596l2173,3753l2058,3888l1942,4034l1850,4180l1757,4326l1665,4461l1572,4607l1480,4742l1387,4865l1318,5011l1249,5135l1179,5258l1110,5393l1040,5517l971,5640l925,5764l879,5888l809,6000l763,6124l717,6236l671,6348l624,6461l578,6573l555,6685l509,6787l486,6910l439,7011l416,7112l370,7213l347,7326l324,7427l301,7517l277,7618l254,7719l231,7820l208,7910l185,8000l162,8112l139,8202l139,8292l116,8382l92,8483l92,8573l69,8663l69,8753l46,8843l46,8933l46,9022l23,9112l23,9191l23,9292l0,9382l0,9461l0,9551l0,9640l0,9730l0,9809l0,9899l0,9978l0,10000l0,10079l0,10169l0,10247l0,10337l0,10427l0,10517l0,10596l23,10685l23,10787l23,10865l46,10955l46,11045l46,11135l69,11225l69,11315l92,11404l92,11494l116,11596l139,11685l139,11775l162,11865l185,11978l208,12067l231,12157l254,12258l277,12360l301,12461l324,12551l347,12652l370,12764l416,12865l439,12966l486,13067l509,13191l555,13292l578,13404l624,13506l671,13629l717,13742l763,13854l809,13978l879,14090l925,14213l971,14337l1040,14461l1110,14584l1179,14719l1249,14843l1318,14966l1387,15112l1480,15236l1572,15371l1665,15517l1757,15652l1850,15798l1942,15944l2058,16090l2173,16225l2289,16382l2428,16528l2566,16685l2705,16831l2844,16989l3006,17146l3168,17292l3329,17461l3514,17607l3699,17764l3884,17921l4092,18067l4301,18213l4532,18371l4763,18517l5017,18663l5249,18798l5526,18933l5780,19067l6058,19191l6358,19303l6659,19416l6960,19517l7283,19607l7584,19697l7931,19764l8254,19843l8601,19888l8925,19933l9272,19955l9618,19978l9988,19989l9988,19989l9988,19989l10335,19978l10682,19955l11029,19933l11353,19888l11699,19843l12023,19764l12370,19697l12671,19607l12994,19517l13295,19416l13595,19303l13896,19191l14173,19067l14428,18933l14705,18798l14936,18663l15191,18517l15422,18371l15653,18213l15861,18067l16069,17921l16254,17764l16439,17607l16624,17461l16786,17292l16948,17146l17110,16989l17249,16831l17387,16685l17526,16528l17665,16382l17780,16225l17896,16090l18012,15944l18104,15798l18197,15652l18289,15517l18382,15371l18474,15236l18566,15112l18636,14966l18705,14843l18775,14719l18844,14584l18913,14461l18983,14337l19029,14213l19075,14090l19145,13978l19191,13854l19237,13742l19283,13629l19329,13506l19376,13404l19399,13292l19445,13191l19468,13067l19514,12966l19538,12865l19584,12764l19607,12652l19630,12551l19653,12461l19676,12360l19699,12258l19723,12157l19746,12067l19769,11978l19792,11865l19815,11775l19815,11685l19838,11596l19861,11494l19861,11404l19884,11315l19884,11225l19908,11135l19908,11045l19908,10955l19931,10865l19931,10787l19931,10685l19954,10596l19954,10517l19954,10427l19954,10337l19954,10247l19954,10169l19954,10079l19954,10000l19977,10000l19954,9899l19954,9809l19954,9730l19954,9640l19954,9551l19954,9461l19954,9382l19931,9292l19931,9191l19931,9112l19908,9022l19908,8933l19908,8843l19884,8753l19884,8663l19861,8573l19861,8483l19838,8382l19815,8292l19815,8202l19792,8112l19769,8000l19746,7910l19723,7820l19699,7719l19676,7618l19653,7517l19630,7427l19607,7326l19584,7213l19538,7112l19514,7011l19468,6910l19445,6787l19399,6685l19376,6573l19329,6461l19283,6348l19237,6236l19191,6124l19145,6000l19075,5888l19029,5764l18983,5640l18913,5517l18844,5393l18775,5258l18705,5135l18636,5011l18566,4865l18474,4742l18382,4607l18289,4461l18197,4326l18104,4180l18012,4034l17896,3888l17780,3753l17665,3596l17526,3449l17387,3292l17249,3146l17110,2989l16948,2831l16786,2685l16624,2517l16439,2371l16254,2213l16069,2056l15861,1910l15653,1753l15422,1607l15191,1461l14936,1315l14705,1180l14428,1045l14173,910l13896,787l13595,674l13295,562l12994,461l12671,371l12370,281l12023,213l11699,135l11353,90l11029,45l10682,22l10335,0l9988,0l9988,0l9988,0e" stroked="t" o:allowincell="f" style="position:absolute;margin-left:202.8pt;margin-top:0.35pt;width:43.2pt;height:88.95pt;mso-wrap-style:none;v-text-anchor:middle">
                <v:imagedata r:id="rId7" o:detectmouseclick="t"/>
                <v:stroke color="black" weight="316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320</wp:posOffset>
                </wp:positionH>
                <wp:positionV relativeFrom="paragraph">
                  <wp:posOffset>7620</wp:posOffset>
                </wp:positionV>
                <wp:extent cx="2132330" cy="48641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2280" cy="48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0.6pt" to="219.45pt,3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3880</wp:posOffset>
                </wp:positionH>
                <wp:positionV relativeFrom="paragraph">
                  <wp:posOffset>132715</wp:posOffset>
                </wp:positionV>
                <wp:extent cx="107315" cy="20447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0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00" y="0"/>
                              </a:moveTo>
                              <a:lnTo>
                                <a:pt x="10000" y="0"/>
                              </a:lnTo>
                              <a:lnTo>
                                <a:pt x="9583" y="0"/>
                              </a:lnTo>
                              <a:lnTo>
                                <a:pt x="9167" y="0"/>
                              </a:lnTo>
                              <a:lnTo>
                                <a:pt x="8889" y="0"/>
                              </a:lnTo>
                              <a:lnTo>
                                <a:pt x="8611" y="69"/>
                              </a:lnTo>
                              <a:lnTo>
                                <a:pt x="8194" y="139"/>
                              </a:lnTo>
                              <a:lnTo>
                                <a:pt x="7917" y="208"/>
                              </a:lnTo>
                              <a:lnTo>
                                <a:pt x="7500" y="278"/>
                              </a:lnTo>
                              <a:lnTo>
                                <a:pt x="7222" y="347"/>
                              </a:lnTo>
                              <a:lnTo>
                                <a:pt x="6944" y="417"/>
                              </a:lnTo>
                              <a:lnTo>
                                <a:pt x="6667" y="556"/>
                              </a:lnTo>
                              <a:lnTo>
                                <a:pt x="6250" y="625"/>
                              </a:lnTo>
                              <a:lnTo>
                                <a:pt x="5972" y="764"/>
                              </a:lnTo>
                              <a:lnTo>
                                <a:pt x="5694" y="903"/>
                              </a:lnTo>
                              <a:lnTo>
                                <a:pt x="5417" y="1042"/>
                              </a:lnTo>
                              <a:lnTo>
                                <a:pt x="5139" y="1181"/>
                              </a:lnTo>
                              <a:lnTo>
                                <a:pt x="5000" y="1319"/>
                              </a:lnTo>
                              <a:lnTo>
                                <a:pt x="4722" y="1458"/>
                              </a:lnTo>
                              <a:lnTo>
                                <a:pt x="4444" y="1597"/>
                              </a:lnTo>
                              <a:lnTo>
                                <a:pt x="4306" y="1736"/>
                              </a:lnTo>
                              <a:lnTo>
                                <a:pt x="4028" y="1875"/>
                              </a:lnTo>
                              <a:lnTo>
                                <a:pt x="3889" y="2014"/>
                              </a:lnTo>
                              <a:lnTo>
                                <a:pt x="3611" y="2153"/>
                              </a:lnTo>
                              <a:lnTo>
                                <a:pt x="3472" y="2361"/>
                              </a:lnTo>
                              <a:lnTo>
                                <a:pt x="3333" y="2500"/>
                              </a:lnTo>
                              <a:lnTo>
                                <a:pt x="3056" y="2639"/>
                              </a:lnTo>
                              <a:lnTo>
                                <a:pt x="2917" y="2778"/>
                              </a:lnTo>
                              <a:lnTo>
                                <a:pt x="2778" y="2986"/>
                              </a:lnTo>
                              <a:lnTo>
                                <a:pt x="2639" y="3125"/>
                              </a:lnTo>
                              <a:lnTo>
                                <a:pt x="2500" y="3264"/>
                              </a:lnTo>
                              <a:lnTo>
                                <a:pt x="2361" y="3403"/>
                              </a:lnTo>
                              <a:lnTo>
                                <a:pt x="2222" y="3542"/>
                              </a:lnTo>
                              <a:lnTo>
                                <a:pt x="2083" y="3750"/>
                              </a:lnTo>
                              <a:lnTo>
                                <a:pt x="1944" y="3889"/>
                              </a:lnTo>
                              <a:lnTo>
                                <a:pt x="1944" y="4028"/>
                              </a:lnTo>
                              <a:lnTo>
                                <a:pt x="1806" y="4167"/>
                              </a:lnTo>
                              <a:lnTo>
                                <a:pt x="1667" y="4306"/>
                              </a:lnTo>
                              <a:lnTo>
                                <a:pt x="1667" y="4444"/>
                              </a:lnTo>
                              <a:lnTo>
                                <a:pt x="1528" y="4583"/>
                              </a:lnTo>
                              <a:lnTo>
                                <a:pt x="1389" y="4722"/>
                              </a:lnTo>
                              <a:lnTo>
                                <a:pt x="1389" y="4861"/>
                              </a:lnTo>
                              <a:lnTo>
                                <a:pt x="1250" y="5000"/>
                              </a:lnTo>
                              <a:lnTo>
                                <a:pt x="1250" y="5139"/>
                              </a:lnTo>
                              <a:lnTo>
                                <a:pt x="1111" y="5208"/>
                              </a:lnTo>
                              <a:lnTo>
                                <a:pt x="1111" y="5347"/>
                              </a:lnTo>
                              <a:lnTo>
                                <a:pt x="972" y="5486"/>
                              </a:lnTo>
                              <a:lnTo>
                                <a:pt x="972" y="5625"/>
                              </a:lnTo>
                              <a:lnTo>
                                <a:pt x="833" y="5764"/>
                              </a:lnTo>
                              <a:lnTo>
                                <a:pt x="833" y="5833"/>
                              </a:lnTo>
                              <a:lnTo>
                                <a:pt x="694" y="5972"/>
                              </a:lnTo>
                              <a:lnTo>
                                <a:pt x="694" y="6111"/>
                              </a:lnTo>
                              <a:lnTo>
                                <a:pt x="694" y="6181"/>
                              </a:lnTo>
                              <a:lnTo>
                                <a:pt x="556" y="6319"/>
                              </a:lnTo>
                              <a:lnTo>
                                <a:pt x="556" y="6458"/>
                              </a:lnTo>
                              <a:lnTo>
                                <a:pt x="556" y="6528"/>
                              </a:lnTo>
                              <a:lnTo>
                                <a:pt x="556" y="6667"/>
                              </a:lnTo>
                              <a:lnTo>
                                <a:pt x="417" y="6736"/>
                              </a:lnTo>
                              <a:lnTo>
                                <a:pt x="417" y="6875"/>
                              </a:lnTo>
                              <a:lnTo>
                                <a:pt x="417" y="7014"/>
                              </a:lnTo>
                              <a:lnTo>
                                <a:pt x="417" y="7083"/>
                              </a:lnTo>
                              <a:lnTo>
                                <a:pt x="278" y="7222"/>
                              </a:lnTo>
                              <a:lnTo>
                                <a:pt x="278" y="7292"/>
                              </a:lnTo>
                              <a:lnTo>
                                <a:pt x="278" y="7431"/>
                              </a:lnTo>
                              <a:lnTo>
                                <a:pt x="278" y="7500"/>
                              </a:lnTo>
                              <a:lnTo>
                                <a:pt x="278" y="7569"/>
                              </a:lnTo>
                              <a:lnTo>
                                <a:pt x="139" y="7708"/>
                              </a:lnTo>
                              <a:lnTo>
                                <a:pt x="139" y="7778"/>
                              </a:lnTo>
                              <a:lnTo>
                                <a:pt x="139" y="7917"/>
                              </a:lnTo>
                              <a:lnTo>
                                <a:pt x="139" y="7986"/>
                              </a:lnTo>
                              <a:lnTo>
                                <a:pt x="139" y="8056"/>
                              </a:lnTo>
                              <a:lnTo>
                                <a:pt x="139" y="8194"/>
                              </a:lnTo>
                              <a:lnTo>
                                <a:pt x="139" y="8264"/>
                              </a:lnTo>
                              <a:lnTo>
                                <a:pt x="0" y="8333"/>
                              </a:lnTo>
                              <a:lnTo>
                                <a:pt x="0" y="8472"/>
                              </a:lnTo>
                              <a:lnTo>
                                <a:pt x="0" y="8542"/>
                              </a:lnTo>
                              <a:lnTo>
                                <a:pt x="0" y="8611"/>
                              </a:lnTo>
                              <a:lnTo>
                                <a:pt x="0" y="8750"/>
                              </a:lnTo>
                              <a:lnTo>
                                <a:pt x="0" y="8819"/>
                              </a:lnTo>
                              <a:lnTo>
                                <a:pt x="0" y="8889"/>
                              </a:lnTo>
                              <a:lnTo>
                                <a:pt x="0" y="9028"/>
                              </a:lnTo>
                              <a:lnTo>
                                <a:pt x="0" y="9097"/>
                              </a:lnTo>
                              <a:lnTo>
                                <a:pt x="0" y="9167"/>
                              </a:lnTo>
                              <a:lnTo>
                                <a:pt x="0" y="9236"/>
                              </a:lnTo>
                              <a:lnTo>
                                <a:pt x="0" y="9375"/>
                              </a:lnTo>
                              <a:lnTo>
                                <a:pt x="0" y="9444"/>
                              </a:lnTo>
                              <a:lnTo>
                                <a:pt x="0" y="9514"/>
                              </a:lnTo>
                              <a:lnTo>
                                <a:pt x="0" y="9583"/>
                              </a:lnTo>
                              <a:lnTo>
                                <a:pt x="0" y="9722"/>
                              </a:lnTo>
                              <a:lnTo>
                                <a:pt x="0" y="9792"/>
                              </a:lnTo>
                              <a:lnTo>
                                <a:pt x="0" y="9861"/>
                              </a:lnTo>
                              <a:lnTo>
                                <a:pt x="0" y="9931"/>
                              </a:lnTo>
                              <a:lnTo>
                                <a:pt x="0" y="10000"/>
                              </a:lnTo>
                              <a:lnTo>
                                <a:pt x="0" y="10069"/>
                              </a:lnTo>
                              <a:lnTo>
                                <a:pt x="0" y="10139"/>
                              </a:lnTo>
                              <a:lnTo>
                                <a:pt x="0" y="10208"/>
                              </a:lnTo>
                              <a:lnTo>
                                <a:pt x="0" y="10347"/>
                              </a:lnTo>
                              <a:lnTo>
                                <a:pt x="0" y="10417"/>
                              </a:lnTo>
                              <a:lnTo>
                                <a:pt x="0" y="10486"/>
                              </a:lnTo>
                              <a:lnTo>
                                <a:pt x="0" y="10556"/>
                              </a:lnTo>
                              <a:lnTo>
                                <a:pt x="0" y="10694"/>
                              </a:lnTo>
                              <a:lnTo>
                                <a:pt x="0" y="10764"/>
                              </a:lnTo>
                              <a:lnTo>
                                <a:pt x="0" y="10833"/>
                              </a:lnTo>
                              <a:lnTo>
                                <a:pt x="0" y="10903"/>
                              </a:lnTo>
                              <a:lnTo>
                                <a:pt x="0" y="11042"/>
                              </a:lnTo>
                              <a:lnTo>
                                <a:pt x="0" y="11111"/>
                              </a:lnTo>
                              <a:lnTo>
                                <a:pt x="0" y="11181"/>
                              </a:lnTo>
                              <a:lnTo>
                                <a:pt x="0" y="11319"/>
                              </a:lnTo>
                              <a:lnTo>
                                <a:pt x="0" y="11389"/>
                              </a:lnTo>
                              <a:lnTo>
                                <a:pt x="0" y="11458"/>
                              </a:lnTo>
                              <a:lnTo>
                                <a:pt x="0" y="11597"/>
                              </a:lnTo>
                              <a:lnTo>
                                <a:pt x="139" y="11667"/>
                              </a:lnTo>
                              <a:lnTo>
                                <a:pt x="139" y="11736"/>
                              </a:lnTo>
                              <a:lnTo>
                                <a:pt x="139" y="11875"/>
                              </a:lnTo>
                              <a:lnTo>
                                <a:pt x="139" y="11944"/>
                              </a:lnTo>
                              <a:lnTo>
                                <a:pt x="139" y="12014"/>
                              </a:lnTo>
                              <a:lnTo>
                                <a:pt x="139" y="12153"/>
                              </a:lnTo>
                              <a:lnTo>
                                <a:pt x="139" y="12222"/>
                              </a:lnTo>
                              <a:lnTo>
                                <a:pt x="278" y="12361"/>
                              </a:lnTo>
                              <a:lnTo>
                                <a:pt x="278" y="12431"/>
                              </a:lnTo>
                              <a:lnTo>
                                <a:pt x="278" y="12500"/>
                              </a:lnTo>
                              <a:lnTo>
                                <a:pt x="278" y="12639"/>
                              </a:lnTo>
                              <a:lnTo>
                                <a:pt x="278" y="12708"/>
                              </a:lnTo>
                              <a:lnTo>
                                <a:pt x="417" y="12847"/>
                              </a:lnTo>
                              <a:lnTo>
                                <a:pt x="417" y="12917"/>
                              </a:lnTo>
                              <a:lnTo>
                                <a:pt x="417" y="13056"/>
                              </a:lnTo>
                              <a:lnTo>
                                <a:pt x="417" y="13194"/>
                              </a:lnTo>
                              <a:lnTo>
                                <a:pt x="556" y="13264"/>
                              </a:lnTo>
                              <a:lnTo>
                                <a:pt x="556" y="13403"/>
                              </a:lnTo>
                              <a:lnTo>
                                <a:pt x="556" y="13472"/>
                              </a:lnTo>
                              <a:lnTo>
                                <a:pt x="556" y="13611"/>
                              </a:lnTo>
                              <a:lnTo>
                                <a:pt x="694" y="13750"/>
                              </a:lnTo>
                              <a:lnTo>
                                <a:pt x="694" y="13819"/>
                              </a:lnTo>
                              <a:lnTo>
                                <a:pt x="694" y="13958"/>
                              </a:lnTo>
                              <a:lnTo>
                                <a:pt x="833" y="14097"/>
                              </a:lnTo>
                              <a:lnTo>
                                <a:pt x="833" y="14167"/>
                              </a:lnTo>
                              <a:lnTo>
                                <a:pt x="972" y="14306"/>
                              </a:lnTo>
                              <a:lnTo>
                                <a:pt x="972" y="14444"/>
                              </a:lnTo>
                              <a:lnTo>
                                <a:pt x="1111" y="14583"/>
                              </a:lnTo>
                              <a:lnTo>
                                <a:pt x="1111" y="14722"/>
                              </a:lnTo>
                              <a:lnTo>
                                <a:pt x="1250" y="14792"/>
                              </a:lnTo>
                              <a:lnTo>
                                <a:pt x="1250" y="14931"/>
                              </a:lnTo>
                              <a:lnTo>
                                <a:pt x="1389" y="15069"/>
                              </a:lnTo>
                              <a:lnTo>
                                <a:pt x="1389" y="15208"/>
                              </a:lnTo>
                              <a:lnTo>
                                <a:pt x="1528" y="15347"/>
                              </a:lnTo>
                              <a:lnTo>
                                <a:pt x="1667" y="15486"/>
                              </a:lnTo>
                              <a:lnTo>
                                <a:pt x="1667" y="15625"/>
                              </a:lnTo>
                              <a:lnTo>
                                <a:pt x="1806" y="15764"/>
                              </a:lnTo>
                              <a:lnTo>
                                <a:pt x="1944" y="15903"/>
                              </a:lnTo>
                              <a:lnTo>
                                <a:pt x="1944" y="16042"/>
                              </a:lnTo>
                              <a:lnTo>
                                <a:pt x="2083" y="16181"/>
                              </a:lnTo>
                              <a:lnTo>
                                <a:pt x="2222" y="16389"/>
                              </a:lnTo>
                              <a:lnTo>
                                <a:pt x="2361" y="16528"/>
                              </a:lnTo>
                              <a:lnTo>
                                <a:pt x="2500" y="16667"/>
                              </a:lnTo>
                              <a:lnTo>
                                <a:pt x="2639" y="16806"/>
                              </a:lnTo>
                              <a:lnTo>
                                <a:pt x="2778" y="16944"/>
                              </a:lnTo>
                              <a:lnTo>
                                <a:pt x="2917" y="17153"/>
                              </a:lnTo>
                              <a:lnTo>
                                <a:pt x="3056" y="17292"/>
                              </a:lnTo>
                              <a:lnTo>
                                <a:pt x="3333" y="17431"/>
                              </a:lnTo>
                              <a:lnTo>
                                <a:pt x="3472" y="17569"/>
                              </a:lnTo>
                              <a:lnTo>
                                <a:pt x="3611" y="17778"/>
                              </a:lnTo>
                              <a:lnTo>
                                <a:pt x="3889" y="17917"/>
                              </a:lnTo>
                              <a:lnTo>
                                <a:pt x="4028" y="18056"/>
                              </a:lnTo>
                              <a:lnTo>
                                <a:pt x="4306" y="18194"/>
                              </a:lnTo>
                              <a:lnTo>
                                <a:pt x="4444" y="18333"/>
                              </a:lnTo>
                              <a:lnTo>
                                <a:pt x="4722" y="18472"/>
                              </a:lnTo>
                              <a:lnTo>
                                <a:pt x="5000" y="18611"/>
                              </a:lnTo>
                              <a:lnTo>
                                <a:pt x="5139" y="18750"/>
                              </a:lnTo>
                              <a:lnTo>
                                <a:pt x="5417" y="18889"/>
                              </a:lnTo>
                              <a:lnTo>
                                <a:pt x="5694" y="19028"/>
                              </a:lnTo>
                              <a:lnTo>
                                <a:pt x="5972" y="19167"/>
                              </a:lnTo>
                              <a:lnTo>
                                <a:pt x="6250" y="19306"/>
                              </a:lnTo>
                              <a:lnTo>
                                <a:pt x="6667" y="19375"/>
                              </a:lnTo>
                              <a:lnTo>
                                <a:pt x="6944" y="19514"/>
                              </a:lnTo>
                              <a:lnTo>
                                <a:pt x="7222" y="19583"/>
                              </a:lnTo>
                              <a:lnTo>
                                <a:pt x="7500" y="19653"/>
                              </a:lnTo>
                              <a:lnTo>
                                <a:pt x="7917" y="19722"/>
                              </a:lnTo>
                              <a:lnTo>
                                <a:pt x="8194" y="19792"/>
                              </a:lnTo>
                              <a:lnTo>
                                <a:pt x="8611" y="19861"/>
                              </a:lnTo>
                              <a:lnTo>
                                <a:pt x="8889" y="19931"/>
                              </a:lnTo>
                              <a:lnTo>
                                <a:pt x="9167" y="19931"/>
                              </a:lnTo>
                              <a:lnTo>
                                <a:pt x="9583" y="19931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000" y="20000"/>
                              </a:lnTo>
                              <a:lnTo>
                                <a:pt x="10278" y="19931"/>
                              </a:lnTo>
                              <a:lnTo>
                                <a:pt x="10694" y="19931"/>
                              </a:lnTo>
                              <a:lnTo>
                                <a:pt x="10972" y="19931"/>
                              </a:lnTo>
                              <a:lnTo>
                                <a:pt x="11250" y="19861"/>
                              </a:lnTo>
                              <a:lnTo>
                                <a:pt x="11667" y="19792"/>
                              </a:lnTo>
                              <a:lnTo>
                                <a:pt x="11944" y="19722"/>
                              </a:lnTo>
                              <a:lnTo>
                                <a:pt x="12361" y="19653"/>
                              </a:lnTo>
                              <a:lnTo>
                                <a:pt x="12639" y="19583"/>
                              </a:lnTo>
                              <a:lnTo>
                                <a:pt x="12917" y="19514"/>
                              </a:lnTo>
                              <a:lnTo>
                                <a:pt x="13194" y="19375"/>
                              </a:lnTo>
                              <a:lnTo>
                                <a:pt x="13611" y="19306"/>
                              </a:lnTo>
                              <a:lnTo>
                                <a:pt x="13889" y="19167"/>
                              </a:lnTo>
                              <a:lnTo>
                                <a:pt x="14167" y="19028"/>
                              </a:lnTo>
                              <a:lnTo>
                                <a:pt x="14444" y="18889"/>
                              </a:lnTo>
                              <a:lnTo>
                                <a:pt x="14722" y="18750"/>
                              </a:lnTo>
                              <a:lnTo>
                                <a:pt x="14861" y="18611"/>
                              </a:lnTo>
                              <a:lnTo>
                                <a:pt x="15139" y="18472"/>
                              </a:lnTo>
                              <a:lnTo>
                                <a:pt x="15417" y="18333"/>
                              </a:lnTo>
                              <a:lnTo>
                                <a:pt x="15556" y="18194"/>
                              </a:lnTo>
                              <a:lnTo>
                                <a:pt x="15833" y="18056"/>
                              </a:lnTo>
                              <a:lnTo>
                                <a:pt x="15972" y="17917"/>
                              </a:lnTo>
                              <a:lnTo>
                                <a:pt x="16250" y="17778"/>
                              </a:lnTo>
                              <a:lnTo>
                                <a:pt x="16389" y="17569"/>
                              </a:lnTo>
                              <a:lnTo>
                                <a:pt x="16528" y="17431"/>
                              </a:lnTo>
                              <a:lnTo>
                                <a:pt x="16806" y="17292"/>
                              </a:lnTo>
                              <a:lnTo>
                                <a:pt x="16944" y="17153"/>
                              </a:lnTo>
                              <a:lnTo>
                                <a:pt x="17083" y="16944"/>
                              </a:lnTo>
                              <a:lnTo>
                                <a:pt x="17222" y="16806"/>
                              </a:lnTo>
                              <a:lnTo>
                                <a:pt x="17361" y="16667"/>
                              </a:lnTo>
                              <a:lnTo>
                                <a:pt x="17500" y="16528"/>
                              </a:lnTo>
                              <a:lnTo>
                                <a:pt x="17639" y="16389"/>
                              </a:lnTo>
                              <a:lnTo>
                                <a:pt x="17778" y="16181"/>
                              </a:lnTo>
                              <a:lnTo>
                                <a:pt x="17917" y="16042"/>
                              </a:lnTo>
                              <a:lnTo>
                                <a:pt x="17917" y="15903"/>
                              </a:lnTo>
                              <a:lnTo>
                                <a:pt x="18056" y="15764"/>
                              </a:lnTo>
                              <a:lnTo>
                                <a:pt x="18194" y="15625"/>
                              </a:lnTo>
                              <a:lnTo>
                                <a:pt x="18194" y="15486"/>
                              </a:lnTo>
                              <a:lnTo>
                                <a:pt x="18333" y="15347"/>
                              </a:lnTo>
                              <a:lnTo>
                                <a:pt x="18472" y="15208"/>
                              </a:lnTo>
                              <a:lnTo>
                                <a:pt x="18472" y="15069"/>
                              </a:lnTo>
                              <a:lnTo>
                                <a:pt x="18611" y="14931"/>
                              </a:lnTo>
                              <a:lnTo>
                                <a:pt x="18611" y="14792"/>
                              </a:lnTo>
                              <a:lnTo>
                                <a:pt x="18750" y="14722"/>
                              </a:lnTo>
                              <a:lnTo>
                                <a:pt x="18750" y="14583"/>
                              </a:lnTo>
                              <a:lnTo>
                                <a:pt x="18889" y="14444"/>
                              </a:lnTo>
                              <a:lnTo>
                                <a:pt x="18889" y="14306"/>
                              </a:lnTo>
                              <a:lnTo>
                                <a:pt x="19028" y="14167"/>
                              </a:lnTo>
                              <a:lnTo>
                                <a:pt x="19028" y="14097"/>
                              </a:lnTo>
                              <a:lnTo>
                                <a:pt x="19167" y="13958"/>
                              </a:lnTo>
                              <a:lnTo>
                                <a:pt x="19167" y="13819"/>
                              </a:lnTo>
                              <a:lnTo>
                                <a:pt x="19167" y="13750"/>
                              </a:lnTo>
                              <a:lnTo>
                                <a:pt x="19306" y="13611"/>
                              </a:lnTo>
                              <a:lnTo>
                                <a:pt x="19306" y="13472"/>
                              </a:lnTo>
                              <a:lnTo>
                                <a:pt x="19306" y="13403"/>
                              </a:lnTo>
                              <a:lnTo>
                                <a:pt x="19306" y="13264"/>
                              </a:lnTo>
                              <a:lnTo>
                                <a:pt x="19444" y="13194"/>
                              </a:lnTo>
                              <a:lnTo>
                                <a:pt x="19444" y="13056"/>
                              </a:lnTo>
                              <a:lnTo>
                                <a:pt x="19444" y="12917"/>
                              </a:lnTo>
                              <a:lnTo>
                                <a:pt x="19444" y="12847"/>
                              </a:lnTo>
                              <a:lnTo>
                                <a:pt x="19583" y="12708"/>
                              </a:lnTo>
                              <a:lnTo>
                                <a:pt x="19583" y="12639"/>
                              </a:lnTo>
                              <a:lnTo>
                                <a:pt x="19583" y="12500"/>
                              </a:lnTo>
                              <a:lnTo>
                                <a:pt x="19583" y="12431"/>
                              </a:lnTo>
                              <a:lnTo>
                                <a:pt x="19583" y="12361"/>
                              </a:lnTo>
                              <a:lnTo>
                                <a:pt x="19722" y="12222"/>
                              </a:lnTo>
                              <a:lnTo>
                                <a:pt x="19722" y="12153"/>
                              </a:lnTo>
                              <a:lnTo>
                                <a:pt x="19722" y="12014"/>
                              </a:lnTo>
                              <a:lnTo>
                                <a:pt x="19722" y="11944"/>
                              </a:lnTo>
                              <a:lnTo>
                                <a:pt x="19722" y="11875"/>
                              </a:lnTo>
                              <a:lnTo>
                                <a:pt x="19722" y="11736"/>
                              </a:lnTo>
                              <a:lnTo>
                                <a:pt x="19722" y="11667"/>
                              </a:lnTo>
                              <a:lnTo>
                                <a:pt x="19861" y="11597"/>
                              </a:lnTo>
                              <a:lnTo>
                                <a:pt x="19861" y="11458"/>
                              </a:lnTo>
                              <a:lnTo>
                                <a:pt x="19861" y="11389"/>
                              </a:lnTo>
                              <a:lnTo>
                                <a:pt x="19861" y="11319"/>
                              </a:lnTo>
                              <a:lnTo>
                                <a:pt x="19861" y="11181"/>
                              </a:lnTo>
                              <a:lnTo>
                                <a:pt x="19861" y="11111"/>
                              </a:lnTo>
                              <a:lnTo>
                                <a:pt x="19861" y="11042"/>
                              </a:lnTo>
                              <a:lnTo>
                                <a:pt x="19861" y="10903"/>
                              </a:lnTo>
                              <a:lnTo>
                                <a:pt x="19861" y="10833"/>
                              </a:lnTo>
                              <a:lnTo>
                                <a:pt x="19861" y="10764"/>
                              </a:lnTo>
                              <a:lnTo>
                                <a:pt x="19861" y="10694"/>
                              </a:lnTo>
                              <a:lnTo>
                                <a:pt x="19861" y="10556"/>
                              </a:lnTo>
                              <a:lnTo>
                                <a:pt x="19861" y="10486"/>
                              </a:lnTo>
                              <a:lnTo>
                                <a:pt x="19861" y="10417"/>
                              </a:lnTo>
                              <a:lnTo>
                                <a:pt x="19861" y="10347"/>
                              </a:lnTo>
                              <a:lnTo>
                                <a:pt x="19861" y="10208"/>
                              </a:lnTo>
                              <a:lnTo>
                                <a:pt x="19861" y="10139"/>
                              </a:lnTo>
                              <a:lnTo>
                                <a:pt x="19861" y="10069"/>
                              </a:lnTo>
                              <a:lnTo>
                                <a:pt x="19861" y="10000"/>
                              </a:lnTo>
                              <a:lnTo>
                                <a:pt x="20000" y="10000"/>
                              </a:lnTo>
                              <a:lnTo>
                                <a:pt x="19861" y="9861"/>
                              </a:lnTo>
                              <a:lnTo>
                                <a:pt x="19861" y="9792"/>
                              </a:lnTo>
                              <a:lnTo>
                                <a:pt x="19861" y="9722"/>
                              </a:lnTo>
                              <a:lnTo>
                                <a:pt x="19861" y="9583"/>
                              </a:lnTo>
                              <a:lnTo>
                                <a:pt x="19861" y="9514"/>
                              </a:lnTo>
                              <a:lnTo>
                                <a:pt x="19861" y="9444"/>
                              </a:lnTo>
                              <a:lnTo>
                                <a:pt x="19861" y="9375"/>
                              </a:lnTo>
                              <a:lnTo>
                                <a:pt x="19861" y="9236"/>
                              </a:lnTo>
                              <a:lnTo>
                                <a:pt x="19861" y="9167"/>
                              </a:lnTo>
                              <a:lnTo>
                                <a:pt x="19861" y="9097"/>
                              </a:lnTo>
                              <a:lnTo>
                                <a:pt x="19861" y="9028"/>
                              </a:lnTo>
                              <a:lnTo>
                                <a:pt x="19861" y="8889"/>
                              </a:lnTo>
                              <a:lnTo>
                                <a:pt x="19861" y="8819"/>
                              </a:lnTo>
                              <a:lnTo>
                                <a:pt x="19861" y="8750"/>
                              </a:lnTo>
                              <a:lnTo>
                                <a:pt x="19861" y="8611"/>
                              </a:lnTo>
                              <a:lnTo>
                                <a:pt x="19861" y="8542"/>
                              </a:lnTo>
                              <a:lnTo>
                                <a:pt x="19861" y="8472"/>
                              </a:lnTo>
                              <a:lnTo>
                                <a:pt x="19861" y="8333"/>
                              </a:lnTo>
                              <a:lnTo>
                                <a:pt x="19722" y="8264"/>
                              </a:lnTo>
                              <a:lnTo>
                                <a:pt x="19722" y="8194"/>
                              </a:lnTo>
                              <a:lnTo>
                                <a:pt x="19722" y="8056"/>
                              </a:lnTo>
                              <a:lnTo>
                                <a:pt x="19722" y="7986"/>
                              </a:lnTo>
                              <a:lnTo>
                                <a:pt x="19722" y="7917"/>
                              </a:lnTo>
                              <a:lnTo>
                                <a:pt x="19722" y="7778"/>
                              </a:lnTo>
                              <a:lnTo>
                                <a:pt x="19722" y="7708"/>
                              </a:lnTo>
                              <a:lnTo>
                                <a:pt x="19583" y="7569"/>
                              </a:lnTo>
                              <a:lnTo>
                                <a:pt x="19583" y="7500"/>
                              </a:lnTo>
                              <a:lnTo>
                                <a:pt x="19583" y="7431"/>
                              </a:lnTo>
                              <a:lnTo>
                                <a:pt x="19583" y="7292"/>
                              </a:lnTo>
                              <a:lnTo>
                                <a:pt x="19583" y="7222"/>
                              </a:lnTo>
                              <a:lnTo>
                                <a:pt x="19444" y="7083"/>
                              </a:lnTo>
                              <a:lnTo>
                                <a:pt x="19444" y="7014"/>
                              </a:lnTo>
                              <a:lnTo>
                                <a:pt x="19444" y="6875"/>
                              </a:lnTo>
                              <a:lnTo>
                                <a:pt x="19444" y="6736"/>
                              </a:lnTo>
                              <a:lnTo>
                                <a:pt x="19306" y="6667"/>
                              </a:lnTo>
                              <a:lnTo>
                                <a:pt x="19306" y="6528"/>
                              </a:lnTo>
                              <a:lnTo>
                                <a:pt x="19306" y="6458"/>
                              </a:lnTo>
                              <a:lnTo>
                                <a:pt x="19306" y="6319"/>
                              </a:lnTo>
                              <a:lnTo>
                                <a:pt x="19167" y="6181"/>
                              </a:lnTo>
                              <a:lnTo>
                                <a:pt x="19167" y="6111"/>
                              </a:lnTo>
                              <a:lnTo>
                                <a:pt x="19167" y="5972"/>
                              </a:lnTo>
                              <a:lnTo>
                                <a:pt x="19028" y="5833"/>
                              </a:lnTo>
                              <a:lnTo>
                                <a:pt x="19028" y="5764"/>
                              </a:lnTo>
                              <a:lnTo>
                                <a:pt x="18889" y="5625"/>
                              </a:lnTo>
                              <a:lnTo>
                                <a:pt x="18889" y="5486"/>
                              </a:lnTo>
                              <a:lnTo>
                                <a:pt x="18750" y="5347"/>
                              </a:lnTo>
                              <a:lnTo>
                                <a:pt x="18750" y="5208"/>
                              </a:lnTo>
                              <a:lnTo>
                                <a:pt x="18611" y="5139"/>
                              </a:lnTo>
                              <a:lnTo>
                                <a:pt x="18611" y="5000"/>
                              </a:lnTo>
                              <a:lnTo>
                                <a:pt x="18472" y="4861"/>
                              </a:lnTo>
                              <a:lnTo>
                                <a:pt x="18472" y="4722"/>
                              </a:lnTo>
                              <a:lnTo>
                                <a:pt x="18333" y="4583"/>
                              </a:lnTo>
                              <a:lnTo>
                                <a:pt x="18194" y="4444"/>
                              </a:lnTo>
                              <a:lnTo>
                                <a:pt x="18194" y="4306"/>
                              </a:lnTo>
                              <a:lnTo>
                                <a:pt x="18056" y="4167"/>
                              </a:lnTo>
                              <a:lnTo>
                                <a:pt x="17917" y="4028"/>
                              </a:lnTo>
                              <a:lnTo>
                                <a:pt x="17917" y="3889"/>
                              </a:lnTo>
                              <a:lnTo>
                                <a:pt x="17778" y="3750"/>
                              </a:lnTo>
                              <a:lnTo>
                                <a:pt x="17639" y="3542"/>
                              </a:lnTo>
                              <a:lnTo>
                                <a:pt x="17500" y="3403"/>
                              </a:lnTo>
                              <a:lnTo>
                                <a:pt x="17361" y="3264"/>
                              </a:lnTo>
                              <a:lnTo>
                                <a:pt x="17222" y="3125"/>
                              </a:lnTo>
                              <a:lnTo>
                                <a:pt x="17083" y="2986"/>
                              </a:lnTo>
                              <a:lnTo>
                                <a:pt x="16944" y="2778"/>
                              </a:lnTo>
                              <a:lnTo>
                                <a:pt x="16806" y="2639"/>
                              </a:lnTo>
                              <a:lnTo>
                                <a:pt x="16528" y="2500"/>
                              </a:lnTo>
                              <a:lnTo>
                                <a:pt x="16389" y="2361"/>
                              </a:lnTo>
                              <a:lnTo>
                                <a:pt x="16250" y="2153"/>
                              </a:lnTo>
                              <a:lnTo>
                                <a:pt x="15972" y="2014"/>
                              </a:lnTo>
                              <a:lnTo>
                                <a:pt x="15833" y="1875"/>
                              </a:lnTo>
                              <a:lnTo>
                                <a:pt x="15556" y="1736"/>
                              </a:lnTo>
                              <a:lnTo>
                                <a:pt x="15417" y="1597"/>
                              </a:lnTo>
                              <a:lnTo>
                                <a:pt x="15139" y="1458"/>
                              </a:lnTo>
                              <a:lnTo>
                                <a:pt x="14861" y="1319"/>
                              </a:lnTo>
                              <a:lnTo>
                                <a:pt x="14722" y="1181"/>
                              </a:lnTo>
                              <a:lnTo>
                                <a:pt x="14444" y="1042"/>
                              </a:lnTo>
                              <a:lnTo>
                                <a:pt x="14167" y="903"/>
                              </a:lnTo>
                              <a:lnTo>
                                <a:pt x="13889" y="764"/>
                              </a:lnTo>
                              <a:lnTo>
                                <a:pt x="13611" y="625"/>
                              </a:lnTo>
                              <a:lnTo>
                                <a:pt x="13194" y="556"/>
                              </a:lnTo>
                              <a:lnTo>
                                <a:pt x="12917" y="417"/>
                              </a:lnTo>
                              <a:lnTo>
                                <a:pt x="12639" y="347"/>
                              </a:lnTo>
                              <a:lnTo>
                                <a:pt x="12361" y="278"/>
                              </a:lnTo>
                              <a:lnTo>
                                <a:pt x="11944" y="208"/>
                              </a:lnTo>
                              <a:lnTo>
                                <a:pt x="11667" y="139"/>
                              </a:lnTo>
                              <a:lnTo>
                                <a:pt x="11250" y="69"/>
                              </a:lnTo>
                              <a:lnTo>
                                <a:pt x="10972" y="0"/>
                              </a:lnTo>
                              <a:lnTo>
                                <a:pt x="10694" y="0"/>
                              </a:lnTo>
                              <a:lnTo>
                                <a:pt x="10278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  <a:lnTo>
                                <a:pt x="10000" y="0"/>
                              </a:lnTo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00,0l10000,0l9583,0l9167,0l8889,0l8611,69l8194,139l7917,208l7500,278l7222,347l6944,417l6667,556l6250,625l5972,764l5694,903l5417,1042l5139,1181l5000,1319l4722,1458l4444,1597l4306,1736l4028,1875l3889,2014l3611,2153l3472,2361l3333,2500l3056,2639l2917,2778l2778,2986l2639,3125l2500,3264l2361,3403l2222,3542l2083,3750l1944,3889l1944,4028l1806,4167l1667,4306l1667,4444l1528,4583l1389,4722l1389,4861l1250,5000l1250,5139l1111,5208l1111,5347l972,5486l972,5625l833,5764l833,5833l694,5972l694,6111l694,6181l556,6319l556,6458l556,6528l556,6667l417,6736l417,6875l417,7014l417,7083l278,7222l278,7292l278,7431l278,7500l278,7569l139,7708l139,7778l139,7917l139,7986l139,8056l139,8194l139,8264l0,8333l0,8472l0,8542l0,8611l0,8750l0,8819l0,8889l0,9028l0,9097l0,9167l0,9236l0,9375l0,9444l0,9514l0,9583l0,9722l0,9792l0,9861l0,9931l0,10000l0,10069l0,10139l0,10208l0,10347l0,10417l0,10486l0,10556l0,10694l0,10764l0,10833l0,10903l0,11042l0,11111l0,11181l0,11319l0,11389l0,11458l0,11597l139,11667l139,11736l139,11875l139,11944l139,12014l139,12153l139,12222l278,12361l278,12431l278,12500l278,12639l278,12708l417,12847l417,12917l417,13056l417,13194l556,13264l556,13403l556,13472l556,13611l694,13750l694,13819l694,13958l833,14097l833,14167l972,14306l972,14444l1111,14583l1111,14722l1250,14792l1250,14931l1389,15069l1389,15208l1528,15347l1667,15486l1667,15625l1806,15764l1944,15903l1944,16042l2083,16181l2222,16389l2361,16528l2500,16667l2639,16806l2778,16944l2917,17153l3056,17292l3333,17431l3472,17569l3611,17778l3889,17917l4028,18056l4306,18194l4444,18333l4722,18472l5000,18611l5139,18750l5417,18889l5694,19028l5972,19167l6250,19306l6667,19375l6944,19514l7222,19583l7500,19653l7917,19722l8194,19792l8611,19861l8889,19931l9167,19931l9583,19931l10000,20000l10000,20000l10000,20000l10278,19931l10694,19931l10972,19931l11250,19861l11667,19792l11944,19722l12361,19653l12639,19583l12917,19514l13194,19375l13611,19306l13889,19167l14167,19028l14444,18889l14722,18750l14861,18611l15139,18472l15417,18333l15556,18194l15833,18056l15972,17917l16250,17778l16389,17569l16528,17431l16806,17292l16944,17153l17083,16944l17222,16806l17361,16667l17500,16528l17639,16389l17778,16181l17917,16042l17917,15903l18056,15764l18194,15625l18194,15486l18333,15347l18472,15208l18472,15069l18611,14931l18611,14792l18750,14722l18750,14583l18889,14444l18889,14306l19028,14167l19028,14097l19167,13958l19167,13819l19167,13750l19306,13611l19306,13472l19306,13403l19306,13264l19444,13194l19444,13056l19444,12917l19444,12847l19583,12708l19583,12639l19583,12500l19583,12431l19583,12361l19722,12222l19722,12153l19722,12014l19722,11944l19722,11875l19722,11736l19722,11667l19861,11597l19861,11458l19861,11389l19861,11319l19861,11181l19861,11111l19861,11042l19861,10903l19861,10833l19861,10764l19861,10694l19861,10556l19861,10486l19861,10417l19861,10347l19861,10208l19861,10139l19861,10069l19861,10000l20000,10000l19861,9861l19861,9792l19861,9722l19861,9583l19861,9514l19861,9444l19861,9375l19861,9236l19861,9167l19861,9097l19861,9028l19861,8889l19861,8819l19861,8750l19861,8611l19861,8542l19861,8472l19861,8333l19722,8264l19722,8194l19722,8056l19722,7986l19722,7917l19722,7778l19722,7708l19583,7569l19583,7500l19583,7431l19583,7292l19583,7222l19444,7083l19444,7014l19444,6875l19444,6736l19306,6667l19306,6528l19306,6458l19306,6319l19167,6181l19167,6111l19167,5972l19028,5833l19028,5764l18889,5625l18889,5486l18750,5347l18750,5208l18611,5139l18611,5000l18472,4861l18472,4722l18333,4583l18194,4444l18194,4306l18056,4167l17917,4028l17917,3889l17778,3750l17639,3542l17500,3403l17361,3264l17222,3125l17083,2986l16944,2778l16806,2639l16528,2500l16389,2361l16250,2153l15972,2014l15833,1875l15556,1736l15417,1597l15139,1458l14861,1319l14722,1181l14444,1042l14167,903l13889,764l13611,625l13194,556l12917,417l12639,347l12361,278l11944,208l11667,139l11250,69l10972,0l10694,0l10278,0l10000,0l10000,0l10000,0e" stroked="t" o:allowincell="f" style="position:absolute;margin-left:44.4pt;margin-top:10.45pt;width:8.4pt;height:16.05pt;mso-wrap-style:none;v-text-anchor:middle">
                <v:imagedata r:id="rId9" o:detectmouseclick="t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135255</wp:posOffset>
                </wp:positionV>
                <wp:extent cx="2195195" cy="45783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0.65pt" to="224.4pt,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5640</wp:posOffset>
                </wp:positionH>
                <wp:positionV relativeFrom="paragraph">
                  <wp:posOffset>13970</wp:posOffset>
                </wp:positionV>
                <wp:extent cx="0" cy="548640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.1pt" to="253.2pt,44.25pt" stroked="t" o:allowincell="f" style="position:absolute">
                <v:stroke color="black" weight="648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8985</wp:posOffset>
                </wp:positionH>
                <wp:positionV relativeFrom="paragraph">
                  <wp:posOffset>16510</wp:posOffset>
                </wp:positionV>
                <wp:extent cx="4572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65760"/>
                          <a:chOff x="0" y="0"/>
                          <a:chExt cx="45720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1.3pt;width:36pt;height:28.8pt" coordorigin="5211,26" coordsize="720,576">
                <v:shape id="shape_0" coordsize="20000,20000" path="m0,0l0,20000l20000,20000l20000,0l0,0e" stroked="t" o:allowincell="f" style="position:absolute;left:5211;top:26;width:719;height:575;mso-wrap-style:none;v-text-anchor:middle">
                  <v:imagedata r:id="rId11" o:detectmouseclick="t"/>
                  <v:stroke color="white" weight="9360" joinstyle="round" endcap="flat"/>
                  <w10:wrap type="none"/>
                </v:shape>
                <v:shape id="shape_0" stroked="f" o:allowincell="f" style="position:absolute;left:5211;top:26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5320</wp:posOffset>
                </wp:positionH>
                <wp:positionV relativeFrom="paragraph">
                  <wp:posOffset>117475</wp:posOffset>
                </wp:positionV>
                <wp:extent cx="219456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9.25pt" to="224.35pt,9.25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ragraph">
                  <wp:posOffset>29210</wp:posOffset>
                </wp:positionV>
                <wp:extent cx="274320" cy="2743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4pt;margin-top:2.3pt;width:21.6pt;height:21.6pt" coordorigin="2328,46" coordsize="432,432">
                <v:shape id="shape_0" coordsize="20000,20000" path="m0,0l0,20000l20000,20000l20000,0l0,0e" stroked="t" o:allowincell="f" style="position:absolute;left:2328;top:46;width:431;height:431;mso-wrap-style:none;v-text-anchor:middle">
                  <v:imagedata r:id="rId13" o:detectmouseclick="t"/>
                  <v:stroke color="white" weight="9360" joinstyle="round" endcap="flat"/>
                  <w10:wrap type="none"/>
                </v:shape>
                <v:shape id="shape_0" stroked="f" o:allowincell="f" style="position:absolute;left:2328;top:4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PRZEBIEG ĆWICZENIA:</w:t>
        <w:tab/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Zadanie A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mierzyć rozmiary ramki i na  ich podstawie wyliczyć jaka część sfery niebieskiej jest przez nią widoczn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celować ramkę w losowo wybrany rejon nieba. Wskazane jest by był to rejon odległy od horyzontu.  Po przyzwyczajeniu oczu do ciemności policzyć ilość widocznych w ramce pojedynczych gwiaz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Czynność tę powtórzyć dla kilku rejonów. Otrzymane wyniki uśrednić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kreślić jasność najsłabszych widocznych na niebie gwiaz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Na podstawie rozmiarów ramki obliczyć ilość gwiazd widocznych na niebie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Zadanie B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Zadanie to jest możliwe do wykonania tylko podczas stabilnej, bezchmurnej pogod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Ramkę skierować na  losowo wybrany obszar nieba położony wysoko nad horyzontem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Śledząc ten sam obszar na sferze niebieskiej,  w regularnych odstępach czasu (np. co 10 minut)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serwacje rozpocząć  po zachodzie Słońca i kontynuować przez 3 godzin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kreślić jasność najsłabszych widocznych na niebie gwiazd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Narysować wykres ilości gwiazd w ramce w funkcji czasu i w funkcji wysokości Słońc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 wykresów odczytać godzinę i głębokość Słońca pod horyzontem dla których ilość widzianych gwiazd przestaje rosnąć. Jest to moment końca zmierzchu astronomicznego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OPRACOWANIE WYNIKÓW:</w:t>
        <w:tab/>
        <w:t xml:space="preserve">Rozwiązanie powinno zawierać: krótkie wyjaśnienie znaczenia haseł zawartych w punkcie POJĘCIA, wyznaczoną ilość gwiazd na niebie do granicznej wielkości gwiazdowej wraz z oszacowaniem błędów. W  rozwiązaniu zadania B) podać wysokość Słońca na początku nocy astronomicznej oraz przedstawić wykonane wykres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wypunktowana">
    <w:name w:val="Lista wypunktowana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360"/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0T13:30:00Z</dcterms:created>
  <dc:creator>Waldek</dc:creator>
  <dc:description/>
  <dc:language>en-US</dc:language>
  <cp:lastModifiedBy>Waldemar Ogloza</cp:lastModifiedBy>
  <cp:lastPrinted>1999-11-22T14:52:00Z</cp:lastPrinted>
  <dcterms:modified xsi:type="dcterms:W3CDTF">2004-09-25T12:59:00Z</dcterms:modified>
  <cp:revision>4</cp:revision>
  <dc:subject/>
  <dc:title>TEMAT:_Wyznaczanie momentów minimum jasności gwiazd </dc:title>
</cp:coreProperties>
</file>