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Escape of the Eart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7 miliard years later, the Sun will be the red giant and loses 20% of its mass.  How this loss will influence the Earth orbit? Assume the circular orbit and conservation of angular momentum of the Earth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9295</wp:posOffset>
                </wp:positionH>
                <wp:positionV relativeFrom="paragraph">
                  <wp:posOffset>11430</wp:posOffset>
                </wp:positionV>
                <wp:extent cx="6629400" cy="7277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7704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-55.85pt;margin-top:0.9pt;width:521.95pt;height:572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Solution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ngular momentum of the Eart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447675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equation of  centrifugal and gravitational forces we get for the velocity of the Earth on the orbit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8275" cy="695325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the velocity to the conservation of angular momentum equ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676275"/>
            <wp:effectExtent l="0" t="0" r="0" b="0"/>
            <wp:docPr id="4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975" cy="561975"/>
            <wp:effectExtent l="0" t="0" r="0" b="0"/>
            <wp:docPr id="5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th will be by ¼ further than toda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3:00Z</dcterms:created>
  <dc:creator>Laco</dc:creator>
  <dc:description/>
  <cp:keywords/>
  <dc:language>en-US</dc:language>
  <cp:lastModifiedBy>Laco</cp:lastModifiedBy>
  <dcterms:modified xsi:type="dcterms:W3CDTF">2018-09-03T23:03:00Z</dcterms:modified>
  <cp:revision>3</cp:revision>
  <dc:subject/>
  <dc:title/>
</cp:coreProperties>
</file>