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utron star siz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Calculate the upper border of neutron star with mass 1.7 MS (Solar mass), which has rotational period 2.1 ms. Use common expression for centrigugal forc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90500</wp:posOffset>
                </wp:positionV>
                <wp:extent cx="6257925" cy="306705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306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.85pt;margin-top:15pt;width:492.7pt;height:241.45pt;mso-wrap-style:none;v-text-anchor:middle">
                <v:fill o:detectmouseclick="t" type="solid" color2="blue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olution:</w:t>
      </w:r>
      <w:r>
        <w:rPr>
          <w:rFonts w:cs="Times New Roman" w:ascii="Times New Roman" w:hAnsi="Times New Roman"/>
          <w:sz w:val="28"/>
          <w:szCs w:val="28"/>
        </w:rPr>
        <w:t xml:space="preserve"> the centrifugal force acting on the surface of the element of the matter with the mass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>must be less than the gravitational force, othewise the matter tears away to the spa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4175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is equations we can get the size of the neutron star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5075" cy="83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11:00Z</dcterms:created>
  <dc:creator>Laco</dc:creator>
  <dc:description/>
  <cp:keywords/>
  <dc:language>en-US</dc:language>
  <cp:lastModifiedBy>Laco</cp:lastModifiedBy>
  <dcterms:modified xsi:type="dcterms:W3CDTF">2018-09-03T22:54:00Z</dcterms:modified>
  <cp:revision>5</cp:revision>
  <dc:subject/>
  <dc:title/>
</cp:coreProperties>
</file>